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b/>
          <w:b/>
          <w:i/>
          <w:i/>
          <w:highlight w:val="yellow"/>
          <w:lang w:val="en-GB"/>
        </w:rPr>
      </w:pPr>
      <w:r>
        <w:rPr>
          <w:rFonts w:cs="Arial" w:ascii="Arial" w:hAnsi="Arial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b/>
          <w:b/>
          <w:i/>
          <w:i/>
          <w:highlight w:val="yellow"/>
          <w:lang w:val="en-GB"/>
        </w:rPr>
      </w:pPr>
      <w:r>
        <w:rPr>
          <w:rFonts w:cs="Arial" w:ascii="Arial" w:hAnsi="Arial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b/>
          <w:b/>
          <w:i/>
          <w:i/>
          <w:highlight w:val="yellow"/>
          <w:lang w:val="en-GB"/>
        </w:rPr>
      </w:pPr>
      <w:r>
        <w:rPr>
          <w:rFonts w:cs="Arial" w:ascii="Arial" w:hAnsi="Arial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b/>
          <w:b/>
          <w:i/>
          <w:i/>
          <w:highlight w:val="yellow"/>
          <w:lang w:val="en-GB"/>
        </w:rPr>
      </w:pPr>
      <w:r>
        <w:rPr>
          <w:rFonts w:cs="Arial" w:ascii="Arial" w:hAnsi="Arial"/>
          <w:b/>
          <w:i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An understanding of Economics and Monetary Theory and Practice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rm:</w:t>
        <w:tab/>
      </w:r>
      <w:r>
        <w:rPr>
          <w:rFonts w:cs="Arial" w:ascii="Arial" w:hAnsi="Arial"/>
          <w:lang w:val="en-GB"/>
        </w:rPr>
        <w:t>Spring 2018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CTS credits:</w:t>
        <w:tab/>
        <w:t>5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Lessons per week:</w:t>
        <w:tab/>
      </w:r>
      <w:r>
        <w:rPr>
          <w:rFonts w:cs="Arial" w:ascii="Arial" w:hAnsi="Arial"/>
          <w:lang w:val="en-GB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anguage:</w:t>
        <w:tab/>
      </w:r>
      <w:r>
        <w:rPr>
          <w:rFonts w:cs="Arial" w:ascii="Arial" w:hAnsi="Arial"/>
          <w:lang w:val="en-GB"/>
        </w:rPr>
        <w:t>English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Instructor:</w:t>
        <w:tab/>
      </w:r>
      <w:r>
        <w:rPr>
          <w:rFonts w:cs="Arial" w:ascii="Arial" w:hAnsi="Arial"/>
          <w:lang w:val="en-GB"/>
        </w:rPr>
        <w:t>John H. Baron, MBE., TD., FCIB..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en-GB"/>
        </w:rPr>
        <w:t>Form of study:</w:t>
        <w:tab/>
      </w:r>
      <w:r>
        <w:rPr>
          <w:rFonts w:cs="Arial" w:ascii="Arial" w:hAnsi="Arial"/>
          <w:lang w:val="en-GB"/>
        </w:rPr>
        <w:t>Lecture and Seminar</w:t>
      </w:r>
      <w:r>
        <w:rPr>
          <w:rFonts w:cs="Arial" w:ascii="Arial" w:hAnsi="Arial"/>
          <w:b/>
          <w:lang w:val="en-GB"/>
        </w:rPr>
        <w:tab/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requisites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uent English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lively and enquiring mind and a real interest in the impact of economic measures on everyday life and business</w:t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rse Objectives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conclusion of the programme those participating will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a basic understanding of the economic importance of mone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the nature of money supply, the creation of credit and the balance of payments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the nature and impact of interest rates on domestic and international markets and the money suppl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reciate the importance of international trade both in goods and services and the role of the banks and other institutions in the settlement of international debts and obligations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an overview of the international financial markets and their roles in business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the basic of corporate finance and risk management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ppreciate the way in which business, the markets and political decisions interact on the economy of a country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a general understanding of market and economic terminology</w:t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tents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ver the course of the term, participants will examine the origins of money and its evolution, over time to the situation today where cash plays only a small role in the economy. We will look at credit and its impact on the money supply, the internal economy of a country, the effects of international trade and trade finance and the interconnection between economies, especially as a consequence of the creation of the Euro zone. 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This programme is designed very much with the layman in mind and will focus more on the practice of everyday life rather than deep macro-economic theory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mes and Readings involv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  Introduction. Basic terminology. The institutions involved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shd w:fill="FFFFFF" w:val="clear"/>
        <w:spacing w:lineRule="atLeast" w:line="240" w:before="0" w:after="0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2.   What is money?  Money and the Mechanism of Exchange. Reading 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>Money and the Mechanism of Exchange, Chapter 16, WS Jevon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economic importance of mone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quality of mone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functions of mone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concept of liquidity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flation and the resulting problems</w:t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 Financial institu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mediation, intermediari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entral banks – European Central Bank and national central banks and their respective rol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mercial Bank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fects of Government economic policy on the banking sy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urance compani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sion fund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t trus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stment trusts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  Financial Market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ney Market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count market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entral bank interventio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-bank market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  Capital Market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ising capit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-regulation and investor protec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urocurrency markets , origin, sources of funds, usage, participants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 The money suppl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cash bas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dit cre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blic Sector Borrowing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 Deb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lance of Payments flows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.   Interest Ra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l and nominal interest ra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ories on general level of interest ra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sons why interest rate levels chang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fferential rates between different asset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mestic v. International ra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urocurrency interest ra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  Review of programme to date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9.  Economic policy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jective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lementation, instruments and their effect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mand management and fiscal policy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.Monetary Polic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ur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rgets of monetary polic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hods of monetary control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fectiveness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Balance of Pay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rrent accou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pital accou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rms of trade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. Exchange Rates and the FX Market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rticipants and their role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s of rate (Spot, Forward etc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ctors determining rate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le in international trad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tigation of trade risk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3  Regulation of the markets and where to now after the global financial crisis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. Conclusion</w:t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ligatory Readings</w:t>
      </w:r>
    </w:p>
    <w:p>
      <w:pPr>
        <w:pStyle w:val="Heading1"/>
        <w:spacing w:lineRule="auto" w:line="240" w:before="12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rimary Sources</w:t>
      </w:r>
    </w:p>
    <w:p>
      <w:pPr>
        <w:pStyle w:val="Normal"/>
        <w:rPr>
          <w:lang w:val="en-GB"/>
        </w:rPr>
      </w:pPr>
      <w:r>
        <w:rPr>
          <w:lang w:val="en-GB"/>
        </w:rPr>
        <w:t>The Ascent of Money, Niall Ferguson, ISBN 978 1 846 14192 8 (paperback)</w:t>
      </w:r>
    </w:p>
    <w:p>
      <w:pPr>
        <w:pStyle w:val="Heading1"/>
        <w:spacing w:lineRule="auto" w:line="240" w:before="12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econdary Sources</w:t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lementary Readings and Sources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Economist (weekly magazine)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wspapers such as the Financial Times and the Wall Street Journal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John H. Baron, MBE., TD., FCIB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Baron is an experienced teacher and trainer who, before re-locating to Slovakia, was a Divisional Training Manager with a major UK bank.</w:t>
      </w:r>
    </w:p>
    <w:p>
      <w:pPr>
        <w:pStyle w:val="Normal"/>
        <w:rPr>
          <w:lang w:val="en-GB"/>
        </w:rPr>
      </w:pPr>
      <w:r>
        <w:rPr>
          <w:lang w:val="en-GB"/>
        </w:rPr>
        <w:t>A native UK English speaker, he was an adviser to both The State Bank of CzechoSlovakia  and to The National Bank of Slovakia prior to roles as a Regional Director of Deloitte and subsequently with KPMG.</w:t>
      </w:r>
    </w:p>
    <w:p>
      <w:pPr>
        <w:pStyle w:val="Normal"/>
        <w:rPr>
          <w:lang w:val="en-GB"/>
        </w:rPr>
      </w:pPr>
      <w:r>
        <w:rPr>
          <w:lang w:val="en-GB"/>
        </w:rPr>
        <w:t>He is also a past Chairman of the British Chamber of Commerce in the Slovak Republic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LA Syllabus template 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6:00Z</dcterms:created>
  <dc:creator>John H Baron</dc:creator>
  <dc:description/>
  <cp:keywords/>
  <dc:language>en-US</dc:language>
  <cp:lastModifiedBy>Lucia</cp:lastModifiedBy>
  <cp:lastPrinted>2010-05-21T13:43:00Z</cp:lastPrinted>
  <dcterms:modified xsi:type="dcterms:W3CDTF">2017-12-11T09:30:00Z</dcterms:modified>
  <cp:revision>5</cp:revision>
  <dc:subject/>
  <dc:title>Title of course:</dc:title>
</cp:coreProperties>
</file>