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F-23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Dejiny politického myslenia 1: Antika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3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F-112 Úvod do filozofi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40% Písomné práce – eseje (5-6 krátkych esejí (400-500 slov), 1-2 by mali byť dlhšie (1000-1200 slov)); 30% Aktívna participácia na hodinách, diskusie, príprava na hodiny; 30% Krátke testy na hodinách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Tento kurz vedie študentov k čítaniu starovekej gréckej a rímskej filozofie, ako aj k stretu so stredovekou filozofiou so zameraním na politické aspekty týchto myšlienok. Vybrané texty sledujú vzťahy medzi rozumom a silou. V iných slovách, či moc závisí od rozumu, či má rozum radiť moci, ako má rozum radiť moci, ak môže, atď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>1. Mýto-náboženskí a poetickí predchodcovia gréckej filozofie; 2. Hesiodos; 3. Predsokratici; 4. Sofisti; 5. Platón; 6. Aristoteles; 7. Epikureizmus; 8. Stoicizmus; 9. Augustín; 10. Tomáš Akvinský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dporúčaná literatúra: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Aquinas, Thomas, An Aquinas Reader, ed. Mary T. Clark (New York: Fordham University Press, 1972), ISBN: 978-0823212068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Aristotle, Introductory Readings, tr. Terence Irwin and Gail Fine (Indianapolis, IN: Hackett Publishing Company, Inc., 1996), ISBN: 978-0872203396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Augustine, Political Writings, ed. E.M. Atkins and R.J. Dodaro (Cambridge: Cambridge University Press, 2001), ISBN: 0-521-44172-2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Epicurus, Letters, Principal Doctrines, and Vatican Sayings, tr. Russel M. Geer (New York: Macmillan Publishing Company, 1964), ISBN: 978-0023412004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Hyland, Drew A., The Origins of Philosophy: Its Rise in Myth and the Pre-Socratics (Atlantic Highlands, NJ: Humanities Press), ISBN: 9</w:t>
            </w:r>
            <w:r>
              <w:rPr>
                <w:shd w:fill="FFFFFF" w:val="clear"/>
              </w:rPr>
              <w:t>78-1573923507.</w:t>
            </w:r>
          </w:p>
          <w:p>
            <w:pPr>
              <w:pStyle w:val="Normal"/>
              <w:ind w:left="720" w:hanging="7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Marcus Aurelius, Meditations, tr. A.S.L. Farquharson (Oxford: Oxford University Press, 2008), ISBN: 978-0199540594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hd w:fill="FFFFFF" w:val="clear"/>
              </w:rPr>
              <w:t>Plato, Complete Works, eds. John M. Cooper and D.S. Hutchinson (Indianapolis, IN: Hackett Publishing Company, Inc., 1997), ISBN: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978-0872203495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Nails, Debra, The People of Plato: A Prosopography of Plato and Other Socratics (Indianapolis, IN: Hackett Publishing Company, Inc., 2002), ISBN: 978-0872205642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Povinný predme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205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,5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,6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0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66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Doc. Samuel Abrahám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5:00Z</dcterms:created>
  <dc:creator>Ľahká Katarína</dc:creator>
  <dc:description/>
  <cp:keywords/>
  <dc:language>en-US</dc:language>
  <cp:lastModifiedBy>dudzakova@bisla.sk</cp:lastModifiedBy>
  <dcterms:modified xsi:type="dcterms:W3CDTF">2022-12-02T10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5b0e477dc66154b0fbfdd8a28fed7d0fc1ea6d170e55c11b866f057a9f6476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