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F-24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/>
            </w:pPr>
            <w:r>
              <w:rPr>
                <w:b/>
              </w:rPr>
              <w:t>Názov predmetu:</w:t>
            </w:r>
            <w:r>
              <w:rPr>
                <w:bCs/>
              </w:rPr>
              <w:t xml:space="preserve"> Dejiny politického myslenia 2: Raný novovek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 4</w:t>
            </w:r>
            <w:r>
              <w:rPr>
                <w:color w:val="000000"/>
              </w:rPr>
              <w:t>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  <w:r>
              <w:rPr>
                <w:color w:val="000000"/>
                <w:lang w:val="pl-PL"/>
              </w:rPr>
              <w:t>F-112</w:t>
            </w:r>
            <w:r>
              <w:rPr/>
              <w:t xml:space="preserve"> Úvod do filozof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>F-233</w:t>
            </w:r>
            <w:r>
              <w:rPr>
                <w:color w:val="000000"/>
                <w:lang w:val="en-GB"/>
              </w:rPr>
              <w:t xml:space="preserve"> </w:t>
            </w:r>
            <w:r>
              <w:rPr/>
              <w:t>Dejiny politického myslenia 1: Antika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75% Eseje (3 práce); 25% Dochádzka a participácia. Za neskoré odovzdanie prác bude zhoršená známka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Starodávna politická filozofia hovorila jedným hlasom, okrem iného aj v otázke cnosti a neresti. Tento kurz vedie študentov k rozlišovaniu antickej a modernej politickej filozofie, pretože existuje rozdiel medzi starovekými a modernými filozofmi. Prinajmenšom samotní moderní filozofi si nárokujú nadradenosť nad starovekými filozofmi. V tomto kurze študenti hodnotia tieto tvrdenia o nadradenosti v procese pochopenia základných názorov, ktoré boli vyjadrené niektorými z najvýznamnejších mužov modernej politickej filozofie: Machiavelli, Hobbes, Locke a Rousseau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Stručná osnova predmetu: </w:t>
            </w:r>
            <w:r>
              <w:rPr/>
              <w:t>1.Úvod; 2. Machiavelli; 3. Hobbes; 4. Locke; 5. Rousseau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Odsekzoznamu"/>
              <w:ind w:left="0" w:hanging="0"/>
              <w:jc w:val="both"/>
              <w:rPr/>
            </w:pPr>
            <w:r>
              <w:rPr/>
              <w:t>Mansfield HC, Machiavelli N. Machiavelli's The Prince. University of Chicago Press; 1985.</w:t>
            </w:r>
          </w:p>
          <w:p>
            <w:pPr>
              <w:pStyle w:val="Odsekzoznamu"/>
              <w:ind w:left="851" w:hanging="851"/>
              <w:jc w:val="both"/>
              <w:rPr>
                <w:b/>
                <w:b/>
                <w:lang w:val="en-US"/>
              </w:rPr>
            </w:pPr>
            <w:r>
              <w:rPr/>
              <w:t>Hobbes, Thomas, and Richard Tuck. 1996. Leviathan. Cambridge: Cambridge University Press.</w:t>
            </w:r>
          </w:p>
          <w:p>
            <w:pPr>
              <w:pStyle w:val="Odsekzoznamu"/>
              <w:ind w:left="851" w:hanging="851"/>
              <w:jc w:val="both"/>
              <w:rPr>
                <w:b/>
                <w:b/>
                <w:lang w:val="en-US"/>
              </w:rPr>
            </w:pPr>
            <w:r>
              <w:rPr/>
              <w:t>Locke, John, and C. B. Macpherson. 1980. Second treatise of government. Indianapolis, Ind: Hackett Pub. Co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/>
              <w:t>Rousseau, Jean-Jacques, and Victor Gourevitch. 1997. The social contract, and other later political writings. Cambridge, U.K.: Cambridge University Press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Povinný kurz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135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,78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,11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,3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15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22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44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24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3:44:00Z</dcterms:created>
  <dc:creator>Ľahká Katarína</dc:creator>
  <dc:description/>
  <cp:keywords/>
  <dc:language>en-US</dc:language>
  <cp:lastModifiedBy>Anonym</cp:lastModifiedBy>
  <dcterms:modified xsi:type="dcterms:W3CDTF">2022-02-24T1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