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F-233</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bCs/>
              </w:rPr>
              <w:t>History of Political Thought 1: Antiquity</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ý semester/trimester štúdia:</w:t>
            </w:r>
            <w:r>
              <w:rPr/>
              <w:t xml:space="preserve"> 3.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r>
              <w:rPr>
                <w:color w:val="000000"/>
                <w:lang w:val="en-GB"/>
              </w:rPr>
              <w:t xml:space="preserve">F-112 </w:t>
            </w:r>
            <w:r>
              <w:rPr/>
              <w:t>Introduction to Philosophy</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b/>
              </w:rPr>
              <w:t>Podmienky na absolvovanie predmetu:</w:t>
            </w:r>
            <w:r>
              <w:rPr>
                <w:rFonts w:cs="Times New Roman" w:ascii="Times New Roman" w:hAnsi="Times New Roman"/>
              </w:rPr>
              <w:t xml:space="preserve"> 40%  Writing work – essays (5–6 short essays (400-500 words), 1–2 should be longer (1000-1200 words)); 30%  Active participation on classes, class discussions, class preparation; 30%  Short tests in class.</w:t>
            </w:r>
          </w:p>
          <w:p>
            <w:pPr>
              <w:pStyle w:val="Default"/>
              <w:jc w:val="both"/>
              <w:rPr>
                <w:rFonts w:ascii="Times New Roman" w:hAnsi="Times New Roman" w:cs="Times New Roman"/>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Výsledky vzdelávania:</w:t>
            </w:r>
            <w:r>
              <w:rPr/>
              <w:t xml:space="preserve"> This course takes the students to read ancient Greek and Roman philosophy as well as touch on medieval philosophy with a focus on the political aspects of that thought. The thread that is being followed throughout all readings, is the relationship between reason and power. That is, whether power depends on reason, whether reason should advise power, how reason should advise power if it can, and so o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ručná osnova predmetu:</w:t>
            </w:r>
            <w:r>
              <w:rPr/>
              <w:t xml:space="preserve"> 1. Mytho-religious and poetic precursors to Greek philosophy; 2 Hesiod; 3. Pre-Socratics; 4. The Sophists; 5. Plato; 6. Aristotle; 7. Epicureanism; 8. Stoicism; 9. Augustine; 10. Thomas Aquina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dporúčaná literatúra:</w:t>
            </w:r>
          </w:p>
          <w:p>
            <w:pPr>
              <w:pStyle w:val="Normal"/>
              <w:ind w:left="720" w:hanging="720"/>
              <w:jc w:val="both"/>
              <w:rPr/>
            </w:pPr>
            <w:r>
              <w:rPr/>
              <w:t>Aquinas, Thomas, An Aquinas Reader, ed. Mary T. Clark (New York: Fordham University Press, 1972), ISBN: 978-0823212068.</w:t>
            </w:r>
          </w:p>
          <w:p>
            <w:pPr>
              <w:pStyle w:val="Normal"/>
              <w:ind w:left="720" w:hanging="720"/>
              <w:jc w:val="both"/>
              <w:rPr/>
            </w:pPr>
            <w:r>
              <w:rPr/>
              <w:t>Aristotle, Introductory Readings, tr. Terence Irwin and Gail Fine (Indianapolis, IN: Hackett Publishing Company, Inc., 1996), ISBN: 978-0872203396.</w:t>
            </w:r>
          </w:p>
          <w:p>
            <w:pPr>
              <w:pStyle w:val="Normal"/>
              <w:ind w:left="720" w:hanging="720"/>
              <w:jc w:val="both"/>
              <w:rPr/>
            </w:pPr>
            <w:r>
              <w:rPr/>
              <w:t>Augustine, Political Writings, ed. E.M. Atkins and R.J. Dodaro (Cambridge: Cambridge University Press, 2001), ISBN: 0-521-44172-2.</w:t>
            </w:r>
          </w:p>
          <w:p>
            <w:pPr>
              <w:pStyle w:val="Normal"/>
              <w:ind w:left="720" w:hanging="720"/>
              <w:jc w:val="both"/>
              <w:rPr/>
            </w:pPr>
            <w:r>
              <w:rPr/>
              <w:t>Epicurus, Letters, Principal Doctrines, and Vatican Sayings, tr. Russel M. Geer (New York: Macmillan Publishing Company, 1964), ISBN: 978-0023412004.</w:t>
            </w:r>
          </w:p>
          <w:p>
            <w:pPr>
              <w:pStyle w:val="Normal"/>
              <w:ind w:left="720" w:hanging="720"/>
              <w:jc w:val="both"/>
              <w:rPr/>
            </w:pPr>
            <w:r>
              <w:rPr/>
              <w:t>Hyland, Drew A., The Origins of Philosophy: Its Rise in Myth and the Pre-Socratics (Atlantic Highlands, NJ: Humanities Press), ISBN: 9</w:t>
            </w:r>
            <w:r>
              <w:rPr>
                <w:shd w:fill="FFFFFF" w:val="clear"/>
              </w:rPr>
              <w:t>78-1573923507.</w:t>
            </w:r>
          </w:p>
          <w:p>
            <w:pPr>
              <w:pStyle w:val="Normal"/>
              <w:ind w:left="720" w:hanging="720"/>
              <w:jc w:val="both"/>
              <w:rPr/>
            </w:pPr>
            <w:r>
              <w:rPr>
                <w:shd w:fill="FFFFFF" w:val="clear"/>
              </w:rPr>
              <w:t>Marcus Aurelius, Meditations, tr. A.S.L. Farquharson (Oxford: Oxford University Press, 2008), ISBN: 978-0199540594.</w:t>
            </w:r>
          </w:p>
          <w:p>
            <w:pPr>
              <w:pStyle w:val="Normal"/>
              <w:ind w:left="720" w:hanging="720"/>
              <w:jc w:val="both"/>
              <w:rPr/>
            </w:pPr>
            <w:r>
              <w:rPr>
                <w:shd w:fill="FFFFFF" w:val="clear"/>
              </w:rPr>
              <w:t>Plato, Complete Works, eds. John M. Cooper and D.S. Hutchinson (Indianapolis, IN: Hackett Publishing Company, Inc., 1997), ISBN:</w:t>
            </w:r>
            <w:r>
              <w:rPr>
                <w:rStyle w:val="Appleconvertedspace"/>
                <w:shd w:fill="FFFFFF" w:val="clear"/>
              </w:rPr>
              <w:t> </w:t>
            </w:r>
            <w:r>
              <w:rPr>
                <w:shd w:fill="FFFFFF" w:val="clear"/>
              </w:rPr>
              <w:t>978-0872203495.</w:t>
            </w:r>
          </w:p>
          <w:p>
            <w:pPr>
              <w:pStyle w:val="Normal"/>
              <w:ind w:left="720" w:hanging="720"/>
              <w:jc w:val="both"/>
              <w:rPr/>
            </w:pPr>
            <w:r>
              <w:rPr>
                <w:shd w:fill="FFFFFF" w:val="clear"/>
              </w:rPr>
              <w:t>Nails, Debra, The People of Plato: A Prosopography of Plato and Other Socratics (Indianapolis, IN: Hackett Publishing Company, Inc., 2002), ISBN: 978-087220564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Compulsory cours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205</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6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6%</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Doc. Samuel Abrahám,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24.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ind w:left="720" w:hanging="0"/>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Nadpis1Char">
    <w:name w:val="Nadpis 1 Char"/>
    <w:qFormat/>
    <w:rPr>
      <w:rFonts w:ascii="Cambria" w:hAnsi="Cambria" w:cs="Times New Roman"/>
      <w:b/>
      <w:bCs/>
      <w:color w:val="365F91"/>
      <w:sz w:val="28"/>
      <w:szCs w:val="28"/>
      <w:lang w:val="en-U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0:01:00Z</dcterms:created>
  <dc:creator>Ľahká Katarína</dc:creator>
  <dc:description/>
  <cp:keywords/>
  <dc:language>en-US</dc:language>
  <cp:lastModifiedBy>dudzakova@bisla.sk</cp:lastModifiedBy>
  <dcterms:modified xsi:type="dcterms:W3CDTF">2022-12-02T10:4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518a3dc4aad43cf86e23a7ed4458131a1f8a41c235e30a88fbed0688843f330</vt:lpwstr>
  </property>
</Properties>
</file>