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H-410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Názov predmetu: </w:t>
            </w:r>
            <w:r>
              <w:rPr/>
              <w:t>Globálne prebudeni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30% Aktívna participácia; 30% Prezentácie; 20% Skúšanie; 20% Písomné zadani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je prehľadom hlavných historických udalostí v spoločnosti, politike, ekonomike, náboženstve a kultúre od 14. do 18. storočia. Počas tohto obdobia prosperovali hnutia, ktoré definovali svet ako ho poznáme a hlavné dynastické mocnosti na celom svete stúpali, rozvíjali sa a padali. Tento kurz sa pozerá na to, ako sa svet skutočne prebudil a začal sa spájať. Európa sa počas renesancie dostala na svetové výslnie, počas reformácia sa ideologicky stretla a preskúmala veľké rozlohy sveta. Keď Európania zakladali početné kolónie, stretli sa so zavedenými dynastiami a domorodým národmi s úplne odlišnými kultúrami, spoločnosťami a systémami viery. Patria sem islamské impériá, čínske dynastia, japonský šógunát a rôzne indiánske impériá a konfederácie. Na konci tohto kurzu sa pozrieme na vývoj a vplyv osvietenstva, keď formovalo intelektuálne myslenie a vytváralo zmeny, o ktorých súčasní myslitelia mohli len snívať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Okrem prednášok sa diskusné semináre zamerajú na primárne a sekundárne zdroje a písomné a ústne komunikačné zručnosti študentov sa budú rozvíjať prostredníctvom esejí a prezentácií. Spolu so zvýšeným historickým porozumením si študenti vypestujú lepšie kritické myslenie a analytické zručnosti, ktoré možno uplatniť v rôznych akademických a praktických prostrediach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Humanizmus; 2. Renesancia (talianska a severní); 3. Islamcké ríše (Osmanská, Safavidská, Mughalská); 4. Východný prieskum (Holandsko a Portugalsko); 5. Ming Čína, Qing Čína, Tokugawa Japonsko; 6. Izolacionizmus; 7. Expanzionizmus; 8. Indiánske konfederácie a impériá; 9. Západný prieskum (Španielsko, Anglicko, francúzsko); 10. Kolumbijská burza; 11. Reformácia (luteranizmus, anglikanizmus, kalvinizmus); 12. Protireformácia; 13. Náboženské vojny (30- a 80-ročné vojny); 14. Habsburgovci, Stuartovské Anglicko, Bourbonské Francúzsko; 15. Cisárske Rusko (Rurik a Romanov); 16. Absolutizmus; 17. Osvietenstvo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Sir John Chardin, Travels to Persia. 1673-1677, (London, Argonaut Press, 1927) ed. Janeen Richards (2000)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Gertsell, Daniel. (2011). Administrative Adaptability: The Dutch East India Company and Its Rise to Power. Emory Endeavors in History: Volume III: Navigating the Great Divergence,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Chen Hongmou, (2000). On the Duties of an Official Sources of Chinese Tradition: From 1600 Through the Twentieth Century, compiled by Wm. Theodore de Bary and Richard Lufrano, 2nd ed., vol. 2 (New York: Columbia University Press) 162-167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Emperor Kangxi, A Sacred Edict. Sources of Chinese Tradition: From 1600 Through the Twentieth Century, compiled by Wm. Theodore de Bary and Richard Lufrano, 2nd ed., vol. 2 (New York: Columbia University Press, 2000) 71-72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kugawa Ieyasu, Edict on Foreign Contact Japan: A Documentary History: The Dawn of History to the Late Tokugawa Period, edited by David J. Lu (Armonk, New York: M. E. Sharpe, 1997), 196-197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The Broken Spears: The Aztec Account of the Conquest of Mexico, ed. Miguel Leon-Portilla, Boston, Beacon Press, 1992, pp. 63–68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Ackerson, Robert C. LaSalle: A Classic Source Book. Baltimore, Maryland: Bookman Publishing, 1986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John Askin, Letters. John Askin and Milo Milton Quaife, The John Askin Papers. Detroit Library Commission, 1928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Richard Kagan and Abigail Dyer, ed., Inquisitorial Inquires: Brief Lives of Secret Jews and Other Heretics, (2nd ed, John Hopkins University Press, 2011)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James Harvey Robinson, ed. Readings in European History, 2 Vols. (Boston: Glnn and Co., 1904-1906), Vol II: From the Opening of the Protestant Revolt to the Present Day,pp. 303-312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John Locke, On Government: Chapter 18. Of Tyranny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John Locke, On Tyranny (The Carolina Free Press, Sep/Oct, 1998) Vol IV, Issue 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7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1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5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2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Lucas A. Sprouse, MAH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7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45:00Z</dcterms:created>
  <dc:creator>Ľahká Katarína</dc:creator>
  <dc:description/>
  <cp:keywords/>
  <dc:language>en-US</dc:language>
  <cp:lastModifiedBy>Anonym</cp:lastModifiedBy>
  <dcterms:modified xsi:type="dcterms:W3CDTF">2022-03-07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