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Kód predmetu: </w:t>
            </w:r>
            <w:r>
              <w:rPr>
                <w:color w:val="000000"/>
              </w:rPr>
              <w:t>S-4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>Sociálna funkcia intelektu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Každý týždeň 1 stretnutie po 120 minút Spojená prednáška so seminárom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4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Podmienky na absolvovanie predmetu:</w:t>
            </w:r>
            <w:r>
              <w:rPr/>
              <w:t xml:space="preserve"> 60% 2 eseje, 30% prezentácia, 10% aktívna participácia, diskusia, pripravenosť na hodinu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Úspešné absolvovanie predmetu predpokladá, že študent nevynechal viac ako 4 vyučovacie hodiny. Neskoré príchody sa taktiež zaznamenávajú. Tri oneskorenia sa považujú za jednu absenciu. Meškanie na hodinu viac ako 15 minút sa považuje za absenci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ýsledky vzdelávania:</w:t>
            </w:r>
            <w:r>
              <w:rPr/>
              <w:t xml:space="preserve"> Najťažší problém, pred ktorý príroda postavila človeka je, ako udržať pohromade organizovanú spoločnosť slobodných indivíduí. Kurz bude venovaný štúdiu niektorých schopností a zručností, ktorými nás biologická a kultúrna evolúcia vybavila na jeho riešeni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Fungovanie mysle, automatické fungovanie mysle; 2. Manuálne fungovanie mysle; 3. Rozum a emócie; 4. Súčasná situácia morálnej filozofie: Odkiaľ pochádza morálka a ako funguje? 5. Prečo nás politika a náboženstvo rozdeľujú? 6. Pragmatizmus a utilitarizmu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Slovenský, Anglický jazy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51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,8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5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5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rStyle w:val="FontStyle58"/>
                <w:rFonts w:cs="Times New Roman"/>
                <w:sz w:val="24"/>
                <w:szCs w:val="24"/>
              </w:rPr>
              <w:t>Ing. Egon Gál, CSc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51:00Z</dcterms:created>
  <dc:creator>Ľahká Katarína</dc:creator>
  <dc:description/>
  <cp:keywords/>
  <dc:language>en-US</dc:language>
  <cp:lastModifiedBy>dudzakova@bisla.sk</cp:lastModifiedBy>
  <dcterms:modified xsi:type="dcterms:W3CDTF">2022-12-05T14:2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4945d3e68f18ba036c42d662214922019f631907656f469960ecc39e2323e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