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6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Názov predmetu: </w:t>
            </w:r>
            <w:r>
              <w:rPr>
                <w:color w:val="000000"/>
              </w:rPr>
              <w:t>Philosophy and Modern Societ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 xml:space="preserve">40% Final paper (10-12 pages); 30% Midterm paper (4-6 pages); 15% Weekly summaries (1 page); 10% </w:t>
            </w:r>
            <w:r>
              <w:rPr>
                <w:color w:val="000000"/>
              </w:rPr>
              <w:t xml:space="preserve">Class participation; </w:t>
            </w:r>
            <w:r>
              <w:rPr/>
              <w:t xml:space="preserve">5% </w:t>
            </w:r>
            <w:r>
              <w:rPr>
                <w:color w:val="000000"/>
              </w:rPr>
              <w:t>Attendance.</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ýsledky vzdelávania: </w:t>
            </w:r>
            <w:r>
              <w:rPr/>
              <w:t xml:space="preserve">What is my nation? Is a villain, and a bastard, and a knave, and a rascal? What is my nation? Who talks of my nation?—Shakespeare, </w:t>
            </w:r>
            <w:r>
              <w:rPr>
                <w:i/>
              </w:rPr>
              <w:t xml:space="preserve">Henry V. </w:t>
            </w:r>
            <w:r>
              <w:rPr/>
              <w:t xml:space="preserve">In the last ten or fifteen years, the question of what constitutes sovereignty—the right to (legitimately) rule or govern oneself and/or another—has been called into question. Who or what rules over or governs whom or what? How does this rule or governance operate? Why does it operate in one way and not another? Does it operate in only one way? By what logic, what power, what logical power, or what powerful logic does it operate, if it indeed operates at all? What are its limits, if any? Who determines those limits, if they exist? Who benefits from those limits as determined in a particular fashion? What allows the beneficiaries to benefit and others not to benefit, if that occurs? Should the number of the beneficiaries of the limits of  sovereignty themselves be limited? If the limitation of sovereignty necessarily limits its beneficiaries, should sovereignty be limited? Is the limitation of sovereignty necessarily linked to limited beneficiaries? And so on. This class‘ aim is to begin to get a handle on what is at stake in this current discussion of sovereignty and to come to grips with whether we can answer any of Captain Macmorris’s (admittedly decontextualized) questions from </w:t>
            </w:r>
            <w:r>
              <w:rPr>
                <w:i/>
              </w:rPr>
              <w:t>Henry V</w:t>
            </w:r>
            <w:r>
              <w:rPr/>
              <w:t xml:space="preserve"> with assurance. We will pursue this goal through four texts at the forefront of this discuss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Hobbes; 3. Schmitt; 4. Agamben; 5. Derrid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20" w:hanging="720"/>
              <w:jc w:val="both"/>
              <w:rPr/>
            </w:pPr>
            <w:r>
              <w:rPr/>
              <w:t xml:space="preserve">Agamben, Giorgio, </w:t>
            </w:r>
            <w:r>
              <w:rPr>
                <w:i/>
              </w:rPr>
              <w:t>Homo Sacer: Sovereign Power and Bare Life</w:t>
            </w:r>
            <w:r>
              <w:rPr/>
              <w:t>, tr. Daniel Heller-Roazen (Stanford, CA: University of Stanford Press, 1998).</w:t>
            </w:r>
          </w:p>
          <w:p>
            <w:pPr>
              <w:pStyle w:val="Normal"/>
              <w:ind w:left="720" w:hanging="720"/>
              <w:jc w:val="both"/>
              <w:rPr/>
            </w:pPr>
            <w:r>
              <w:rPr/>
              <w:t xml:space="preserve">Derrida, Jacques, </w:t>
            </w:r>
            <w:r>
              <w:rPr>
                <w:i/>
              </w:rPr>
              <w:t>The Beast and the Sovereign</w:t>
            </w:r>
            <w:r>
              <w:rPr/>
              <w:t>, vol. 1, tr. Geoffrey Bennington (Chicago: University of Chicago Press, 2009).</w:t>
            </w:r>
          </w:p>
          <w:p>
            <w:pPr>
              <w:pStyle w:val="Normal"/>
              <w:ind w:left="720" w:hanging="720"/>
              <w:jc w:val="both"/>
              <w:rPr>
                <w:color w:val="000000"/>
              </w:rPr>
            </w:pPr>
            <w:r>
              <w:rPr>
                <w:color w:val="000000"/>
              </w:rPr>
              <w:t xml:space="preserve">Hobbes, Thomas, </w:t>
            </w:r>
            <w:r>
              <w:rPr>
                <w:i/>
                <w:color w:val="000000"/>
              </w:rPr>
              <w:t>Leviathan, or the Matter, Forme, &amp; Power of a Common-Wealth Ecclesiasticall and Civill</w:t>
            </w:r>
            <w:r>
              <w:rPr>
                <w:color w:val="000000"/>
              </w:rPr>
              <w:t xml:space="preserve"> (New York: Cambridge University Press, 1996).</w:t>
            </w:r>
          </w:p>
          <w:p>
            <w:pPr>
              <w:pStyle w:val="Normal"/>
              <w:ind w:left="720" w:hanging="720"/>
              <w:jc w:val="both"/>
              <w:rPr>
                <w:color w:val="000000"/>
              </w:rPr>
            </w:pPr>
            <w:r>
              <w:rPr>
                <w:color w:val="000000"/>
              </w:rPr>
              <w:t xml:space="preserve">Schmitt, Carl, </w:t>
            </w:r>
            <w:r>
              <w:rPr>
                <w:i/>
                <w:color w:val="000000"/>
              </w:rPr>
              <w:t>The Concept of the Political</w:t>
            </w:r>
            <w:r>
              <w:rPr>
                <w:color w:val="000000"/>
              </w:rPr>
              <w:t>, tr. George Schwab (Chicago: University of Chicago Press, 1996).</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 xml:space="preserve">Celkový počet hodnotených študentov: </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5.12.202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28:00Z</dcterms:created>
  <dc:creator>Ľahká Katarína</dc:creator>
  <dc:description/>
  <cp:keywords/>
  <dc:language>en-US</dc:language>
  <cp:lastModifiedBy>dudzakova@bisla.sk</cp:lastModifiedBy>
  <dcterms:modified xsi:type="dcterms:W3CDTF">2022-12-05T13: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fa5ca7e54b98e0693f4f29df9a38c45b24c2974c5e5d53bfb7ab2ea3d79c479</vt:lpwstr>
  </property>
  <property fmtid="{D5CDD505-2E9C-101B-9397-08002B2CF9AE}" pid="3" name="__Grammarly_42___1">
    <vt:lpwstr>__Grammarly_42___1</vt:lpwstr>
  </property>
  <property fmtid="{D5CDD505-2E9C-101B-9397-08002B2CF9AE}" pid="4" name="__Grammarly_42____i">
    <vt:lpwstr>__Grammarly_42____i</vt:lpwstr>
  </property>
</Properties>
</file>