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a International School of Liberal Arts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color w:val="000000"/>
              </w:rPr>
              <w:t>P/IR-4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Názov predmetu: </w:t>
            </w:r>
            <w:r>
              <w:rPr/>
              <w:t xml:space="preserve">Crisis in the EU </w:t>
            </w:r>
          </w:p>
        </w:tc>
      </w:tr>
      <w:tr>
        <w:trPr>
          <w:trHeight w:val="7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Two weekly meetings of 90 minutes each, amounting 42 hours total. Every week, the first meeting takes the form of a lecture and the second, of a seminar. (full-time form) 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6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ý semester/trimester štúdia:</w:t>
            </w:r>
            <w:r>
              <w:rPr/>
              <w:t xml:space="preserve"> 1.- 6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odmienky na absolvovanie predmetu: </w:t>
            </w:r>
            <w:r>
              <w:rPr/>
              <w:t>20%  Written class preparation; 15%  Presentation; 10%  Test; 55%  2 Essays (1,500 - 3,000 words).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Course evaluation (%): A – excellent: 100-93%, B – very good: 92-84%, C – good: 83-74%, D – satisfactory: 73-63%, E – sufficient: 62-51%, Fx – fail: 50-0%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Cs/>
              </w:rPr>
              <w:t>Passing the course assumes that student was not absent at more than 4 class sessions. Late arrival is marked as a “tardie”. Three tardies equal one absence. Missing more than 15 minutes of the class is considered an absenc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ýsledky vzdelávania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tLeast" w:line="240"/>
              <w:ind w:right="360" w:hanging="0"/>
              <w:jc w:val="both"/>
              <w:rPr/>
            </w:pPr>
            <w:r>
              <w:rPr/>
              <w:t xml:space="preserve">-To explain the decision making processes which effect the European Union’s reaction to crises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tLeast" w:line="240"/>
              <w:ind w:right="360" w:hanging="0"/>
              <w:jc w:val="both"/>
              <w:rPr/>
            </w:pPr>
            <w:r>
              <w:rPr/>
              <w:t>-To analyse the significance of public opinion and electoral outcomes for the future of the EU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tLeast" w:line="240"/>
              <w:ind w:right="360" w:hanging="0"/>
              <w:jc w:val="both"/>
              <w:rPr/>
            </w:pPr>
            <w:r>
              <w:rPr/>
              <w:t>-To understanding the reasons why the EU enlarged both its membership and its competenci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tLeast" w:line="240"/>
              <w:ind w:right="360" w:hanging="0"/>
              <w:jc w:val="both"/>
              <w:rPr/>
            </w:pPr>
            <w:r>
              <w:rPr/>
              <w:t>-Familiarity with the main strands of eurosceptic thinking in different member states and how they are exploited or opposed politically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tLeast" w:line="240"/>
              <w:ind w:right="360" w:hanging="0"/>
              <w:jc w:val="both"/>
              <w:rPr/>
            </w:pPr>
            <w:r>
              <w:rPr/>
              <w:t>-Differentiating between EU policies regarding free movement of persons, migration and refugees, and analyzing any interaction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ručná osnova predmetu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 Introduction: Visions of Europe; 2. Widening and deepening: How the EU has enlarged both its size and its competencies; 3. The Area of Freedom, Security and Justice: migration, asylum, policing and courts; 4. Democratic Deficit: How can the EU empower its citizens? 5. Euroscepticism: Origins and definitions; 6. Crisis from the south: The Eurozone crisis and the threat of Grexit; 7. Crisis from the south: The refugee crisis; 8. Crisis from the west: Independence movements in Scotland and Catalonia; 9. Crisis from the west: The UK referendum and the threat of Brexit; 10. Crisis from the east: The new member states and the rise of illiberalism; 11. Crisis from the east: Has soft power failed, and has enlargement ended? 12. Crisis at the core: Are the six founding member states closing in on themselves?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á literatúra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ini, M. &amp; N.P. Borragan (eds), 2016, European Union Politics (5th edition), Oxford: OUP. </w:t>
            </w:r>
          </w:p>
          <w:p>
            <w:pPr>
              <w:pStyle w:val="Normal"/>
              <w:jc w:val="both"/>
              <w:rPr/>
            </w:pPr>
            <w:r>
              <w:rPr/>
              <w:t>Dinan, D., N. Nugent, &amp; W. Paterson, (eds), 2017, The EU in Crisis, Basingstoke: Palgrave.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McCormick, J. (2020). </w:t>
            </w:r>
            <w:r>
              <w:rPr>
                <w:i/>
                <w:iCs/>
                <w:shd w:fill="FFFFFF" w:val="clear"/>
              </w:rPr>
              <w:t>European union politics</w:t>
            </w:r>
            <w:r>
              <w:rPr>
                <w:shd w:fill="FFFFFF" w:val="clear"/>
              </w:rPr>
              <w:t>. Bloomsbury Publishing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English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33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,45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3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19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3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3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Dr. Karen Henderson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2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2:10:00Z</dcterms:created>
  <dc:creator>Ľahká Katarína</dc:creator>
  <dc:description/>
  <cp:keywords/>
  <dc:language>en-US</dc:language>
  <cp:lastModifiedBy>dudzakova@bisla.sk</cp:lastModifiedBy>
  <dcterms:modified xsi:type="dcterms:W3CDTF">2022-12-05T11:0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24553c3fb6d1914e2a83d6606e1f784a703f1731db530658e2276c203cf20a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