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E-400</w:t>
              <w:tab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/>
              <w:t xml:space="preserve">Economic Policy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 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>
          <w:trHeight w:val="13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dmienky na absolvovanie predmetu: </w:t>
            </w:r>
            <w:r>
              <w:rPr>
                <w:rFonts w:cs="Times New Roman" w:ascii="Times New Roman" w:hAnsi="Times New Roman"/>
              </w:rPr>
              <w:t>40% Quizzes, discussions, and active participation in classes; 30% Short essays (3 essays – 500 words); 30% Presentation and position paper on an assigned topic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urse evaluation (%): A – excellent: 100-93%, B – very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ýsledky vzdelávania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Understanding the role of government in economy and the ways it may influence the economic development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Stručná osnova predmetu:</w:t>
            </w:r>
            <w:r>
              <w:rPr>
                <w:rFonts w:cs="Times New Roman" w:ascii="Times New Roman" w:hAnsi="Times New Roman"/>
              </w:rPr>
              <w:t xml:space="preserve"> 1. Introduction; 2. Institutions – market vs. government;  3. Market failures and government failures;  4. Goals and instruments of economic policy – trade-offs; 5. Macroeconomic policies; 6. Macroeconomic market failures; 7. Trade-offs between macroeconomic policy goals; 8. Business cycle – Stabilization Policy (Fiscal and Monetary); 9. Economic growth – development and role of government; 10. Microeconomic policies; 11. Structural policy, Competition policy; 12. Social policy, Redistributive policy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he Core Team (2019): Economy, Society, and Public Policy. Oxford University Press</w:t>
            </w:r>
            <w:bookmarkStart w:id="0" w:name="baut0005"/>
          </w:p>
          <w:p>
            <w:pPr>
              <w:pStyle w:val="Normal"/>
              <w:ind w:left="709" w:hanging="709"/>
              <w:jc w:val="both"/>
              <w:rPr>
                <w:color w:val="000000"/>
              </w:rPr>
            </w:pPr>
            <w:r>
              <w:rPr/>
              <w:t xml:space="preserve">Gholipour, H . F. (2019). The Effects of Economic Policy and Political Uncertainties on Economic Activities. </w:t>
            </w:r>
            <w:r>
              <w:rPr>
                <w:i/>
                <w:iCs/>
              </w:rPr>
              <w:t xml:space="preserve">Research in International Business and Finance 48. </w:t>
            </w:r>
            <w:r>
              <w:rPr/>
              <w:t>pp. 2010-2018.</w:t>
            </w:r>
            <w:r>
              <w:rPr>
                <w:i/>
                <w:iCs/>
              </w:rPr>
              <w:t xml:space="preserve"> </w:t>
            </w:r>
            <w:bookmarkEnd w:id="0"/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/>
            </w:pPr>
            <w:r>
              <w:rPr/>
              <w:t>Celkový počet hodnotených študentov: 6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,6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,3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yučujúci:</w:t>
            </w:r>
            <w:r>
              <w:rPr>
                <w:rFonts w:cs="Times New Roman" w:ascii="Times New Roman" w:hAnsi="Times New Roman"/>
              </w:rPr>
              <w:t xml:space="preserve">  Ing. Martin Hudcovský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40:00Z</dcterms:created>
  <dc:creator>Ľahká Katarína</dc:creator>
  <dc:description/>
  <cp:keywords/>
  <dc:language>en-US</dc:language>
  <cp:lastModifiedBy>dudzakova@bisla.sk</cp:lastModifiedBy>
  <dcterms:modified xsi:type="dcterms:W3CDTF">2022-12-02T12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e09aff6ba36367d3386cfa1007ce4f002006a63cab054c1a44b3ea86bb5595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