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a International School of Liberal Arts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Kód predmetu:</w:t>
            </w:r>
            <w:r>
              <w:rPr/>
              <w:t xml:space="preserve"> </w:t>
            </w:r>
            <w:r>
              <w:rPr>
                <w:color w:val="000000"/>
              </w:rPr>
              <w:t>IR-43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Názov predmetu: </w:t>
            </w:r>
            <w:r>
              <w:rPr/>
              <w:t>Identities in International Relations</w:t>
            </w:r>
          </w:p>
        </w:tc>
      </w:tr>
      <w:tr>
        <w:trPr>
          <w:trHeight w:val="7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Two weekly meetings of 90 minutes each, amounting 42 hours total. Every week, the first meeting takes the form of a lecture and the second, of a seminar. (full-time form) 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6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 xml:space="preserve">Odporúčaný semester/trimester štúdia: </w:t>
            </w:r>
            <w:r>
              <w:rPr>
                <w:color w:val="000000"/>
              </w:rPr>
              <w:t>1.- 6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odmienky na absolvovanie predmetu: </w:t>
            </w:r>
            <w:r>
              <w:rPr/>
              <w:t>30% Midterm exam; 10% Active participation; 20% Presentation; 20% Research paper; 20% Defense of research paper.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Course evaluation (%): A – excellent: 100-93%, B – very good: 92-84%, C – good: 83-74%, D – satisfactory: 73-63%, E – sufficient: 62-51%, Fx – fail: 50-0%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Cs/>
              </w:rPr>
              <w:t>Passing the course assumes that student was not absent at more than 4 class sessions. Late arrival is marked as a “tardie”. Three tardies equal one absence. Missing more than 15 minutes of the class is considered an absence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Výsledky vzdelávania: </w:t>
            </w:r>
          </w:p>
          <w:p>
            <w:pPr>
              <w:pStyle w:val="Odsekzoznamu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Identity based explanation of international politics could, compared to interest-based explanation, reve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better comprehend states’ alteration of policies in international relations,</w:t>
            </w:r>
          </w:p>
          <w:p>
            <w:pPr>
              <w:pStyle w:val="Odsekzoznamu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To launch discussion within the understanding of constructivist explanation of IR,</w:t>
            </w:r>
          </w:p>
          <w:p>
            <w:pPr>
              <w:pStyle w:val="Odsekzoznamu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Endorse students to use interdisciplinary approach in explaining IR phenomena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US"/>
              </w:rPr>
            </w:pPr>
            <w:r>
              <w:rPr>
                <w:b/>
              </w:rPr>
              <w:t xml:space="preserve">Stručná osnova predmetu: </w:t>
            </w:r>
            <w:r>
              <w:rPr>
                <w:bCs/>
              </w:rPr>
              <w:t>1.</w:t>
            </w:r>
            <w:r>
              <w:rPr>
                <w:b/>
              </w:rPr>
              <w:t xml:space="preserve"> </w:t>
            </w:r>
            <w:r>
              <w:rPr/>
              <w:t>What is Identity? 2. Evolution of identities; 3. Identity in IR; 4. Challenging identity; 5. The Role of “the Other”; 6. Nordic cooperation and identity formation; 7. Identity in EU Foreign policy; 8. Role of Identity in Balkans; 9. US Foreign Policy and the Role of Identity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/>
            </w:pPr>
            <w:r>
              <w:rPr>
                <w:b/>
              </w:rPr>
              <w:t xml:space="preserve">Odporúčaná literatúra: </w:t>
            </w:r>
          </w:p>
          <w:p>
            <w:pPr>
              <w:pStyle w:val="Odsekzoznamu"/>
              <w:spacing w:before="0" w:after="0"/>
              <w:ind w:left="709" w:hanging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delal, R., Herrera, Y.M., Johnston A. I., McDermott, R. (2009): Identity as a Variable. In Abdelal, R., Herrera, Y.M., Johnston A. I., McDermott, R. Measuring Identity: A guide for Social Scientist</w:t>
            </w:r>
          </w:p>
          <w:p>
            <w:pPr>
              <w:pStyle w:val="Odsekzoznamu"/>
              <w:spacing w:before="0" w:after="0"/>
              <w:ind w:left="709" w:hanging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tonsich, M. (2008): The Narration of Europe in ‘National’and ‘Post-National’ Terms Gaging the Gap between Normative Discourse and People’s Views. European Journal of Social Theory 11(4): 505-522</w:t>
            </w:r>
          </w:p>
          <w:p>
            <w:pPr>
              <w:pStyle w:val="Odsekzoznamu"/>
              <w:spacing w:before="0" w:after="0"/>
              <w:ind w:left="709" w:hanging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tora, J. (2012): Compliance and non-compliance as sources of recognition: Slovakia and NATO in Communist and Post-Communist studies</w:t>
            </w:r>
          </w:p>
          <w:p>
            <w:pPr>
              <w:pStyle w:val="Odsekzoznamu"/>
              <w:spacing w:before="0" w:after="0"/>
              <w:ind w:left="709" w:hanging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zdaghoglu, Y. (2003): “Modernization and the Construction of Turkey’s Official Identity in Bozdaghoglu, Y., Turkish Foreign Policy and Turkish Identity: A Constructivist Approach, Routledge, New York.</w:t>
            </w:r>
          </w:p>
          <w:p>
            <w:pPr>
              <w:pStyle w:val="Odsekzoznamu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Jenkins, R. (2008) Social Identity. Chapter 1, 2 and 4. </w:t>
            </w:r>
          </w:p>
          <w:p>
            <w:pPr>
              <w:pStyle w:val="Odsekzoznamu"/>
              <w:spacing w:before="0" w:after="0"/>
              <w:ind w:left="709" w:hanging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ebow, R. N. (2008): “Identity and International Relations” in International Relations, 22:473. </w:t>
            </w:r>
          </w:p>
          <w:p>
            <w:pPr>
              <w:pStyle w:val="Odsekzoznamu"/>
              <w:spacing w:before="0" w:after="0"/>
              <w:ind w:left="709" w:hanging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cDermott, R. (2009): Psychological Approaches to Identity: Experimentation and Application In Abdelal, R., Herrera, Y.M., Johnston A. I., McDermott, R. Measuring Identity: A guide for Social Scientist</w:t>
            </w:r>
          </w:p>
          <w:p>
            <w:pPr>
              <w:pStyle w:val="Odsekzoznamu"/>
              <w:spacing w:before="0" w:after="0"/>
              <w:ind w:left="709" w:hanging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oravcsik A.: Bringing Constructivist Integration Theory Out of the Clouds: Has it Landed Yet? and Checkel, J. T.: Constructivism and Integration Theory: Crash Landing or safe Arrival? In European Union Politics. </w:t>
            </w:r>
          </w:p>
          <w:p>
            <w:pPr>
              <w:pStyle w:val="Odsekzoznamu"/>
              <w:spacing w:before="0" w:after="0"/>
              <w:ind w:left="709" w:hanging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rozov, V. and Ruelili, B. (2012): The external constitution of European identity: Russia and Turkey as Europe-makers in Cooperation and Conflict, 47:28.</w:t>
            </w:r>
          </w:p>
          <w:p>
            <w:pPr>
              <w:pStyle w:val="Odsekzoznamu"/>
              <w:spacing w:before="0" w:after="0"/>
              <w:ind w:left="709" w:hanging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ingmar, E, (2002) ‘The Recognition Game: Soviet Russia Against the West’, Cooperation and Conflict: Journal of the Nordic International Studies Association, vol. 37, no.2, pp. 115-136. </w:t>
            </w:r>
          </w:p>
          <w:p>
            <w:pPr>
              <w:pStyle w:val="Odsekzoznamu"/>
              <w:spacing w:before="0" w:after="0"/>
              <w:ind w:left="709" w:hanging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gers Brubaker and Frederick Cooper. "Beyond 'Identity'"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Theory and Socie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9 (2000): 1-47.</w:t>
            </w:r>
          </w:p>
          <w:p>
            <w:pPr>
              <w:pStyle w:val="Odsekzoznamu"/>
              <w:spacing w:before="0" w:after="0"/>
              <w:ind w:left="709" w:hanging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rath, B. (2002): European Identity. Historical Limits of a Concept in European Journal of Social Theory 5(4): 387-401.</w:t>
            </w:r>
          </w:p>
          <w:p>
            <w:pPr>
              <w:pStyle w:val="Odsekzoznamu"/>
              <w:spacing w:before="0" w:after="0"/>
              <w:ind w:left="709" w:hanging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odak, R. (2009): “‘Politics as Usual’ on the ‘European Stage’: Constructing and Performing ‘European Identities’ in Wodak, R. The Discourse of Politics in Action. Politics as Usual. Palgrave Macmillan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English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13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,78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,38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,38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,08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,38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</w:t>
            </w:r>
            <w:r>
              <w:rPr>
                <w:shd w:fill="FFFFFF" w:val="clear"/>
              </w:rPr>
              <w:t>Mgr. </w:t>
            </w:r>
            <w:r>
              <w:rPr>
                <w:rStyle w:val="Emphasis"/>
                <w:i w:val="false"/>
                <w:iCs w:val="false"/>
                <w:shd w:fill="FFFFFF" w:val="clear"/>
              </w:rPr>
              <w:t>Matej Navrátil</w:t>
            </w:r>
            <w:r>
              <w:rPr>
                <w:shd w:fill="FFFFFF" w:val="clear"/>
              </w:rPr>
              <w:t>, Ph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2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09:14:00Z</dcterms:created>
  <dc:creator>Ľahká Katarína</dc:creator>
  <dc:description/>
  <cp:keywords/>
  <dc:language>en-US</dc:language>
  <cp:lastModifiedBy>dudzakova@bisla.sk</cp:lastModifiedBy>
  <dcterms:modified xsi:type="dcterms:W3CDTF">2022-12-05T13:1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87903f245f04d4448a781b3776705a2f0edc8a89cfba03f5daf371c6c619c9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