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E-400</w:t>
              <w:tab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Ekonomická politik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Kvízy, diskusie a aktívna participácia na hodinách; 30% Krátke eseje (3 eseje – 500 slov); 30% Prezentácia a pozičný dokument na zadanú tému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Cs/>
              </w:rPr>
            </w:pPr>
            <w:r>
              <w:rPr>
                <w:bCs/>
              </w:rPr>
              <w:t>-Pochopenie úlohy vlády v ekonomike a spôsobov, akými môže ovplyvniť ekonomický rozvoj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Úvod; 2. Inštitúcia – trh vs. vláda; 3. Zlyhanie trhu a zlyhania vlády; 4. Ciele a nástroje hospodárskej politiky – kompromisy; 5. Makroekonomické politiky; 6. Makroekonomické zlyhania trhu; 7. Kompromisy medzi cieľmi makroekonomickej politiky; 8. Hospodársky cyklus – stabilizačná politika (fiškálna a menová); 9. Ekonomický rast – vývoj a úloha vlády; 10. Mikroekonomické politiky; 11. Štrukturálna politika, politika hospodárskej súťaže; 12. Sociálna politika, redistribučná politika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e Core Team (2019): Economy, Society, and Public Policy. Oxford University Press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Gholipour, H . F. (2019). The Effects of Economic Policy and Political Uncertainties o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left="709" w:hanging="709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 xml:space="preserve">Economic Activities. </w:t>
            </w:r>
            <w:r>
              <w:rPr>
                <w:i/>
                <w:iCs/>
              </w:rPr>
              <w:t xml:space="preserve">Research in International Business and Finance 48. </w:t>
            </w:r>
            <w:r>
              <w:rPr/>
              <w:t>pp. 2010-2018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/>
            </w:pPr>
            <w:r>
              <w:rPr/>
              <w:t>Celkový počet hodnotených študentov: 6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,6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,3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Vyučujúci:</w:t>
            </w:r>
            <w:r>
              <w:rPr>
                <w:rFonts w:cs="Times New Roman" w:ascii="Times New Roman" w:hAnsi="Times New Roman"/>
              </w:rPr>
              <w:t xml:space="preserve">  Ing. Martin Hudcovský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56:00Z</dcterms:created>
  <dc:creator>Ľahká Katarína</dc:creator>
  <dc:description/>
  <cp:keywords/>
  <dc:language>en-US</dc:language>
  <cp:lastModifiedBy>dudzakova@bisla.sk</cp:lastModifiedBy>
  <dcterms:modified xsi:type="dcterms:W3CDTF">2022-12-02T14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74b6b7bb29442e1847f3dda7d22dedad2593dade0c0eb71e82d42486b8bcc3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