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C</w:t>
            </w:r>
            <w:r>
              <w:rPr>
                <w:color w:val="000000"/>
              </w:rPr>
              <w:t>-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Pochopenie audio-vizuálu</w:t>
            </w:r>
            <w:r>
              <w:rPr>
                <w:b/>
              </w:rPr>
              <w:tab/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50% Záverečná prezentácia; 30% Aktívna participácia participácia na seminári, na diskusiách; 20% Písomná príprava na hodiny (otázky a komentáre na vybraté texty alebo abstrakty z vybratých textov)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kurzu je naučiť študentov porozumieť prostriedkom vnímania, interpretácie a komunikácie audiovízie s publikom. Študenti sa zoznámia so základmi filmového jazyka a komunikáciou filmu s publikom prostredníctvom obrazu a zvuku. Rozoberať sa budú aj témy manipulácie a budovania stereotypov prostredníctvom audovizuálnych médií s využitím teoretických východísk psychológie a iných spoločenských vie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Láska na prvý pohľad – dejiny fenoménu filmu; 2. Pochopenie príbehu – filmové rozprávanie; 3. Očarujúci obraz – kamera a scéna; 4. Neviditeľný strih – strih a tvorba príbehu; 5. Ukotvenie reality – prípad filmového zvuku; 6. Odpočúvania – filmová hudba a manipulácia; 7. Pravda, realita a klam – prípad dokumentárnych filmov; 8. Filmový aparát – film ako ideológia; 9. Zbraň hromadného ničenia – film ako propaganda; 10. Vizuálne potešenie – ženské telo ako predmet túžby; 11. Tí druhí – vytváranie stereotypov prostredníctvom film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ordwell, D., 2007. Three dimensions of Film Narrative, In: Poetics of Cinema, Routledg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Bordwell, D., Thompson, K. 1985. Fundamental Aesthetics of Sound in Cinema, In: Film Sound: Theory and Practice, Columbia Univers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Bordwell, D., Thompson, K. 2012. The Shot: Mise-en-scene, In: Film Art – An Introduction., McGraw-Hill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Forrester, M. Psychology of the Image, Routledge, 2000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Gorbman, C. 1987. Introduction, In: Unheard Melodies – Narrative Film Music, Indiana Univers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Holte, J. 1984. Unmelting Images: Film, Television, and Ethnic Stereotyping, In: MELUS, no.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uel, H. 2006. Defining Documentary Film, In: P.O.V. no. 22, University of Aarhus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Mulvey, L. 1999. Visual Pleasure and Narrative Cinema, In: Film Theory and Criticism: Introductory Readings, Oxford University Pre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askin, R. 1992. Varieties of Film Sound: Towards a New Typology, Aarhus Universitet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Smith, S., Cook, C., Gender Stereotypes: An Analysis of Popular Films and TV, Online: http://www.thegeenadavisinstitute.org/downloads/GDIGM_Gender_Stereotypes.pdf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7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5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5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Matej Gyárfáš, Art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49:00Z</dcterms:created>
  <dc:creator>Ľahká Katarína</dc:creator>
  <dc:description/>
  <cp:keywords/>
  <dc:language>en-US</dc:language>
  <cp:lastModifiedBy>Anonym</cp:lastModifiedBy>
  <dcterms:modified xsi:type="dcterms:W3CDTF">2022-03-07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