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245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Medzinárodný konflikt a spolupráca: Naratívy o mieri, konflikte a spravodlivosti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IR-123 Úvod do medzinárodných vzťahov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5% Participácia; 20% Ústna prezentácia; 20% Krátke reflexie; 10% Prehľad literatúry; 15% Správy z tímového výskumu – prezentácie; 20% Záverečná esej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Pochopiť konflikty identity z pohľadu rôznych disciplín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Pochopiť procesy vytvárania identity, etnickej mobilizácie a eskalácie konfliktov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Reflektovať na vlastnú identitu a široké sociálne a historické súvislosti, ktoré ju informovali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Skúmať rôzne riešenia na ukončenie konfliktov násilia a na obnovu spoločnosti po období násilných konfliktov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Získať prehľad a základné zručnosti v riešení konfliktov a zmierovaní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Rozvíjať zručnosti samostatného výskumu, prezentácie a tímovej práce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nto výskumný seminár sleduje teoretické základy konfliktov zakorenených v identite (etnické, náboženské, kultúrne, komunálne konflikty), vrátane procesu sociálnej konštrukcie identity, vzťahu histórie a pamäti, jazyka, naratívu v konfliktu, resp. fenomén kultúrnej traumy v spoločenskom diskurze. Kurz skúma rôzne prístupy k analýze a riešeniu konfliktov a identifikuje prístupy k zmierovaniu v rozdelených komunitách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Ľudská prirodzenosť; 2. Rámcovanie konfliktov identity: Dôstojnosť, ponižovanie a násilie; 3. Rámcovanie konfliktov identity: Etnická identita, národy a nacionalizmus; 4. Konflikty dekolonizácie; 5. Kultúrna trauma a politický diskurz; 6. Prechodná spravodlivosť: Genocída, vojnové zločiny a zločiny proti ľudskosti; 7. Medzinárodné mechanizmy prechodného súdnictva; 8. Konfliktná a prechodná spravodlivosť; 9. Vyjednávanie konfliktov identity; 10. Komponenty zmierovacích a pamäťových režimov; 11. Riešenie konfliktov identity: Secesia, rozdelenie, zdieľanie moci (a rozdelenie moci); 12. Konkurenčné potreby: Pôda, identita a mo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Alexander, J., Eyerman, R., Giesen, B., Smelser, N. J., &amp; Sztompka, P. (2004). </w:t>
            </w:r>
            <w:r>
              <w:rPr>
                <w:rFonts w:cs="Times New Roman" w:ascii="Times New Roman" w:hAnsi="Times New Roman"/>
              </w:rPr>
              <w:t>Cultural Trauma and Collective Identity. University of California Press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</w:rPr>
              <w:t>Anderson, B. (2006). Imagined Communities: Reflections on the Origin and Spread of Nationalism. Verso: London, New York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mann, J. (1995). Collective Memory and Cultural Identity. New German Critique, No. 65, Cultural History/Cultural Studies, pp. 25-133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Assmann, A. (2010). From collective violence to a common future: Four models for dealing with a traumatic past.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Conflict, memory transfers and the reshaping of Europe</w:t>
            </w:r>
            <w:r>
              <w:rPr>
                <w:rFonts w:cs="Times New Roman" w:ascii="Times New Roman" w:hAnsi="Times New Roman"/>
                <w:shd w:fill="FFFFFF" w:val="clear"/>
              </w:rPr>
              <w:t>, 8-23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Botcharova, O. (2001). Implementation of track two diplomacy: Developing a model of forgiveness.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Forgiveness and reconciliation</w:t>
            </w:r>
            <w:r>
              <w:rPr>
                <w:rFonts w:cs="Times New Roman" w:ascii="Times New Roman" w:hAnsi="Times New Roman"/>
                <w:shd w:fill="FFFFFF" w:val="clear"/>
              </w:rPr>
              <w:t>, 269-294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Brubaker, R. (2004).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Ethnicity without groups</w:t>
            </w:r>
            <w:r>
              <w:rPr>
                <w:rFonts w:cs="Times New Roman" w:ascii="Times New Roman" w:hAnsi="Times New Roman"/>
                <w:shd w:fill="FFFFFF" w:val="clear"/>
              </w:rPr>
              <w:t>. Harvard university press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Cox, J. M. (2019). Negotiating justice: Ceasefires, peace agreements, and post-conflict justice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Journal of peace research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57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(3), 466-481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non, F. (1961). The Wretched of the Earth. 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shd w:fill="FFFFFF" w:val="clear"/>
                <w:lang w:val="de-DE"/>
              </w:rPr>
              <w:t xml:space="preserve">Halpern, J., &amp; Weinstein, H. M. (2004). </w:t>
            </w:r>
            <w:r>
              <w:rPr>
                <w:rFonts w:cs="Times New Roman" w:ascii="Times New Roman" w:hAnsi="Times New Roman"/>
                <w:shd w:fill="FFFFFF" w:val="clear"/>
              </w:rPr>
              <w:t>Rehumanizing the other: Empathy and reconciliation.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Hum. Rts. Q.</w:t>
            </w:r>
            <w:r>
              <w:rPr>
                <w:rFonts w:cs="Times New Roman" w:ascii="Times New Roman" w:hAnsi="Times New Roman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26</w:t>
            </w:r>
            <w:r>
              <w:rPr>
                <w:rFonts w:cs="Times New Roman" w:ascii="Times New Roman" w:hAnsi="Times New Roman"/>
                <w:shd w:fill="FFFFFF" w:val="clear"/>
              </w:rPr>
              <w:t>, 561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cks, D. (2011). Dignity: The Essential role it plays in resolving conflict. New Haven and London: Yale University Press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rowitz, D. L. (1985). Ethnic Groups in Conflict. University of California Press: Berkeley, Los Angeles, London. 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Mamdani, M. (2005). Political identity, citizenship and ethnicity in post-colonial Africa. In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Keynote address to the World Bank conference ‘New frontiers of social policy</w:t>
            </w:r>
            <w:r>
              <w:rPr>
                <w:rFonts w:cs="Times New Roman" w:ascii="Times New Roman" w:hAnsi="Times New Roman"/>
                <w:shd w:fill="FFFFFF" w:val="clear"/>
              </w:rPr>
              <w:t> (pp. 12-15)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Minow, M., &amp; Minow, M. (2009). </w:t>
            </w:r>
            <w:r>
              <w:rPr>
                <w:i/>
                <w:iCs/>
                <w:shd w:fill="FFFFFF" w:val="clear"/>
              </w:rPr>
              <w:t>Breaking the cycles of hatred</w:t>
            </w:r>
            <w:r>
              <w:rPr>
                <w:shd w:fill="FFFFFF" w:val="clear"/>
              </w:rPr>
              <w:t>. Princeton University Press.</w:t>
            </w:r>
          </w:p>
          <w:p>
            <w:pPr>
              <w:pStyle w:val="Bezriadkovania"/>
              <w:ind w:left="284" w:hanging="28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Power, S. (2013).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" A Problem from Hell": America and the Age of Genocide</w:t>
            </w:r>
            <w:r>
              <w:rPr>
                <w:rFonts w:cs="Times New Roman" w:ascii="Times New Roman" w:hAnsi="Times New Roman"/>
                <w:shd w:fill="FFFFFF" w:val="clear"/>
              </w:rPr>
              <w:t>. Basic Books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Radstone, S., &amp; Hodgkin, K. (2003). Regimes of memory: An introduction, pp. 1-22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stone, S. &amp; Schwarz, B. (2010). Memory: Histories, theories, debates. New York: Fordham University Press.</w:t>
            </w:r>
          </w:p>
          <w:p>
            <w:pPr>
              <w:pStyle w:val="Bezriadkovania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y, R.G. Spring (2004). Why We Hate You: The Passions of National Identity and Ethnic Violence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Teitel, R. (2015) "Transitional Justice and Judicial Activism - A Right to Accountability," </w:t>
            </w:r>
            <w:r>
              <w:rPr>
                <w:rStyle w:val="Emphasis"/>
                <w:rFonts w:cs="Times New Roman" w:ascii="Times New Roman" w:hAnsi="Times New Roman"/>
                <w:shd w:fill="FFFFFF" w:val="clear"/>
              </w:rPr>
              <w:t>Cornell International Law Journal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Vol. 48: No. 2, Article 4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Tomasello, M. (2009). </w:t>
            </w:r>
            <w:r>
              <w:rPr>
                <w:i/>
                <w:iCs/>
                <w:shd w:fill="FFFFFF" w:val="clear"/>
              </w:rPr>
              <w:t>Why we cooperate</w:t>
            </w:r>
            <w:r>
              <w:rPr>
                <w:shd w:fill="FFFFFF" w:val="clear"/>
              </w:rPr>
              <w:t>. MIT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9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4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7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03:00Z</dcterms:created>
  <dc:creator>Ľahká Katarína</dc:creator>
  <dc:description/>
  <cp:keywords/>
  <dc:language>en-US</dc:language>
  <cp:lastModifiedBy>Anonym</cp:lastModifiedBy>
  <dcterms:modified xsi:type="dcterms:W3CDTF">2022-03-04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