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a International School of Liberal Arts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both"/>
              <w:rPr>
                <w:color w:val="000000"/>
              </w:rPr>
            </w:pPr>
            <w:r>
              <w:rPr>
                <w:b/>
              </w:rPr>
              <w:t>Kód predmetu:</w:t>
            </w:r>
            <w:r>
              <w:rPr/>
              <w:t xml:space="preserve"> </w:t>
            </w:r>
            <w:r>
              <w:rPr>
                <w:color w:val="000000"/>
              </w:rPr>
              <w:t>P/F-36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98" w:leader="none"/>
              </w:tabs>
              <w:jc w:val="both"/>
              <w:rPr/>
            </w:pPr>
            <w:r>
              <w:rPr>
                <w:b/>
              </w:rPr>
              <w:t xml:space="preserve">Názov predmetu: </w:t>
            </w:r>
            <w:r>
              <w:rPr/>
              <w:t>Teórie demokracie</w:t>
            </w:r>
          </w:p>
        </w:tc>
      </w:tr>
      <w:tr>
        <w:trPr>
          <w:trHeight w:val="71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Dve stretnutie týždenne po 90 min. – prednáška + seminár. (prezenčná forma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6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ý semester/trimester štúdia:</w:t>
            </w:r>
            <w:r>
              <w:rPr/>
              <w:t xml:space="preserve"> 6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53" w:leader="none"/>
              </w:tabs>
              <w:spacing w:lineRule="auto" w:line="276"/>
              <w:jc w:val="both"/>
              <w:rPr/>
            </w:pPr>
            <w:r>
              <w:rPr>
                <w:b/>
              </w:rPr>
              <w:t xml:space="preserve">Podmienky na absolvovanie predmetu: </w:t>
            </w:r>
            <w:r>
              <w:rPr/>
              <w:t>50% Esej, 30% Aktívna dochádzka, participácia a pripravenosť na hodinu, 20% otázky a odpovede o prebratých textoch.</w:t>
            </w:r>
          </w:p>
          <w:p>
            <w:pPr>
              <w:pStyle w:val="Normal"/>
              <w:jc w:val="both"/>
              <w:rPr/>
            </w:pPr>
            <w:r>
              <w:rPr/>
              <w:t>Hodnotenie predmetu: A: 100-93, B: 92-84, C: 83-74, D: 73-63, E: 62-51, Fx: 50-0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Cs/>
              </w:rPr>
              <w:t>Úspešné absolvovanie predmetu predpokladá, že študent nevynechal viac ako 4 vyučovacie hodiny. Neskoré príchody sa taktiež zaznamenávajú. Tri oneskorenia sa považujú za jednu absenciu. Meškanie na hodinu viac ako 15 minút sa považuje za absenciu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Výsledky vzdelávania: </w:t>
            </w:r>
            <w:r>
              <w:rPr/>
              <w:t>Kurz sa zameriava na analýzu hlavných teórií demokracie v 20. storočí. Budeme diskutovať o argumentoch pre a proti demokracii tak ako boli formulované v dielach od Josefa Schumpetera, Maxa Webera, Carla Schmitt a Roberta Dahla. Prečítame si vybrané texty od významných mysliteľov 20. storočia a zanalyzujeme ich koncepcie demokracie. Odrazovým bodom bude kniha od rakúskeho mysliteľa Josefa Schumpetera Kapitalizmus, Socializmus, Demokracia. Všeobecný základ diskusie bude pozostávať z knihy od Davida Helda Modely demokracie. Ústrednou otázkou bude komplexný a protikladný vzťah medzi demokraciou a globalizmom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lang w:val="en-US"/>
              </w:rPr>
            </w:pPr>
            <w:r>
              <w:rPr>
                <w:b/>
              </w:rPr>
              <w:t xml:space="preserve">Stručná osnova predmetu: </w:t>
            </w:r>
            <w:r>
              <w:rPr/>
              <w:t>1. Úvod; 2. Demokracia: Schumpeter; 3. Demokracia: Weber; 4. Demokracia: Schmitt; 5. Demokracia: Dahl; 6. Demokracia v modernom veku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709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dporúčaná literatúra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Anderson, R. D., Fish, M. S., Hanson, S. E., &amp; Roeder, P. G. (2021)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Postcommunism and the Theory of Democracy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. Princeton University Press.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Held, D. (2006). </w:t>
            </w:r>
            <w:r>
              <w:rPr>
                <w:i/>
                <w:iCs/>
                <w:shd w:fill="FFFFFF" w:val="clear"/>
              </w:rPr>
              <w:t>Models of democracy</w:t>
            </w:r>
            <w:r>
              <w:rPr>
                <w:shd w:fill="FFFFFF" w:val="clear"/>
              </w:rPr>
              <w:t>. Polity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Schmitt, C. (1932)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The concept of the political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hd w:fill="F8F9FA" w:val="clear"/>
              </w:rPr>
              <w:t>Rutgers University Press.</w:t>
            </w:r>
          </w:p>
          <w:p>
            <w:pPr>
              <w:pStyle w:val="Default"/>
              <w:ind w:left="709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chumpeter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, J. (2004). Kapitalismus, socialismus a demokracie, 1 vyd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Brno, CDK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Slovenský, Anglický jazyk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128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,47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47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03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03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2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2:51:00Z</dcterms:created>
  <dc:creator>Ľahká Katarína</dc:creator>
  <dc:description/>
  <cp:keywords/>
  <dc:language>en-US</dc:language>
  <cp:lastModifiedBy>Anonym</cp:lastModifiedBy>
  <dcterms:modified xsi:type="dcterms:W3CDTF">2022-02-16T14:59:00Z</dcterms:modified>
  <cp:revision>9</cp:revision>
  <dc:subject/>
  <dc:title/>
</cp:coreProperties>
</file>