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ód predmetu:</w:t>
            </w:r>
            <w:r>
              <w:rPr>
                <w:rFonts w:cs="Times New Roman" w:ascii="Times New Roman" w:hAnsi="Times New Roman"/>
              </w:rPr>
              <w:t xml:space="preserve"> M-11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ov predmetu: </w:t>
            </w:r>
            <w:r>
              <w:rPr>
                <w:rFonts w:cs="Times New Roman" w:ascii="Times New Roman" w:hAnsi="Times New Roman"/>
                <w:bCs/>
              </w:rPr>
              <w:t>Academic Writing I.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dmieňujúce predmety:</w:t>
            </w:r>
            <w:r>
              <w:rPr>
                <w:rFonts w:cs="Times New Roman" w:ascii="Times New Roman" w:hAnsi="Times New Roman"/>
              </w:rPr>
              <w:t xml:space="preserve"> All students are required to take the placement test and will be divided into two sections accordingly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Podmienky na absolvovanie predmetu:</w:t>
            </w:r>
            <w:r>
              <w:rPr>
                <w:rFonts w:cs="Times New Roman" w:ascii="Times New Roman" w:hAnsi="Times New Roman"/>
              </w:rPr>
              <w:t xml:space="preserve"> 20% Participation (including attendance, preparation, being active in class, small in-class assignments and peer reviews); 80% Written assignments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urse evaluation (%): A – excellent: 100-90%, B – very good: 89-80%, C – good: 79-70%, D – satisfactory: 69-60%, E – sufficient: 59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ýsledky vzdelávan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Develop critical reading and critical thinking skill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Become adept in the techniques of argumentation and persuasive writing so that ideas are fully explained, assertions are supported and claims are credible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Master the basic structure of academic essays: paragraphing, transitions, research question/thesis, introductions and conclusion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Learn the basics of paraphrasing and summarizing, as well as citing sources in APA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Consistently follow standards of written, edited English at a proper level of formality. 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Introducation to Academic Writing and Paragraphing; 2. Supporting evidence and body paragraphs; 3. Introductions and conclusions; 4.Transitions and concessions; 5. The essay; 6. Punctuation and commas; 7. Organising essay exams; 8. Critical reading, summarising and paraphrasing; 9. Citing sourses using APA; 10. Summary critique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raff, G., &amp; Birkenstein, C. (2018). They Say/I Say. New York: W. W. Norton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shima, A., &amp; Hogue, A. (1999). Writing Academic English. White Plains, NY: Longman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08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3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4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4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2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96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yučujúci:</w:t>
            </w:r>
            <w:r>
              <w:rPr>
                <w:rFonts w:cs="Times New Roman" w:ascii="Times New Roman" w:hAnsi="Times New Roman"/>
              </w:rPr>
              <w:t xml:space="preserve"> Tor Lindbloom, M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45:00Z</dcterms:created>
  <dc:creator>Ľahká Katarína</dc:creator>
  <dc:description/>
  <cp:keywords/>
  <dc:language>en-US</dc:language>
  <cp:lastModifiedBy>dudzakova@bisla.sk</cp:lastModifiedBy>
  <dcterms:modified xsi:type="dcterms:W3CDTF">2022-12-02T11:3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516619607c1be873caf3fe05b6939132972aba12e7cee36d5df196bf5973d1d</vt:lpwstr>
  </property>
</Properties>
</file>