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60</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bCs/>
              </w:rPr>
            </w:pPr>
            <w:r>
              <w:rPr>
                <w:b/>
              </w:rPr>
              <w:t>Názov predmetu:</w:t>
            </w:r>
            <w:r>
              <w:rPr/>
              <w:t xml:space="preserve"> Filozofia a moderný svet</w:t>
            </w:r>
          </w:p>
        </w:tc>
      </w:tr>
      <w:tr>
        <w:trPr>
          <w:trHeight w:val="57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40% Záverečná esej (10-12 strán); 30% Esej v polovici semestru (4-6 strán); 15% Týždenné zhrnutia (1 strana); 10% Participácia; 5% Dochádzka.</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Aký je môj národ? Je darebák a bastard a darebák? Aký je môj národ? Kto hovorí o mojom národe? – Shakespeare, Henry V.</w:t>
            </w:r>
          </w:p>
          <w:p>
            <w:pPr>
              <w:pStyle w:val="Normal"/>
              <w:jc w:val="both"/>
              <w:rPr>
                <w:bCs/>
              </w:rPr>
            </w:pPr>
            <w:r>
              <w:rPr>
                <w:bCs/>
              </w:rPr>
              <w:t xml:space="preserve">V posledných desiatich alebo pätnástich rokoch bola otázka, čo predstavuje suverenitu – právo (legitímne) vládnuť alebo vládnuť sebe a/alebo iným – spochybnená. Kto alebo čo komu alebo čomu vládne? Ako toto pravidlo alebo riadenie funguje? Prečo to funguje jedným spôsobom a nie iným? Funguje to len jedným spôsobom? Akou logikou, akou silou, akou logickou silou alebo akou mocnou logikou funguje, ak vôbec funguje? Aké sú jeho limity, ak nejaké sú? Kto určuje tieto limity, ak existujú? Kto má prospech z týchto limitov, ktoré sú určené konkrétnym spôsobom? Čo umožňuje, aby mali príjemcovia prospech a ostatní nie, ak k tomu dôjde? Mal by byť obmedzený počet samotných príjemcov hraníc suverenity? Ak obmedzenie suverenity nevyhnutne obmedzuje jej príjemcov, mala by byť suverenita obmedzená? Je obmedzenie suverenity nevyhnutne spojené s obmedzením príjemcami? A tak ďalej. Cieľom tejto triedy je začať sa zaoberať tým, čo je v stávke v tejto súčasnej diskusii o suverenite a prísť na to, či môžeme s istotou odpovedať na niektorú z otázok kapitána Macmorrisa (samozrejme dekontextualizovanýchh) od Henryho V. Tento cieľ budeme sledovať prostredníctvom štyroch textov v popredí tejto diskusi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Úvod; 2. Hobbes; 3. Schmitt; 4. Agamben; 5. Derrid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20" w:hanging="720"/>
              <w:jc w:val="both"/>
              <w:rPr/>
            </w:pPr>
            <w:r>
              <w:rPr/>
              <w:t xml:space="preserve">Agamben, Giorgio, </w:t>
            </w:r>
            <w:r>
              <w:rPr>
                <w:i/>
              </w:rPr>
              <w:t>Homo Sacer: Sovereign Power and Bare Life</w:t>
            </w:r>
            <w:r>
              <w:rPr/>
              <w:t>, tr. Daniel Heller-Roazen (Stanford, CA: University of Stanford Press, 1998).</w:t>
            </w:r>
          </w:p>
          <w:p>
            <w:pPr>
              <w:pStyle w:val="Normal"/>
              <w:ind w:left="720" w:hanging="720"/>
              <w:jc w:val="both"/>
              <w:rPr/>
            </w:pPr>
            <w:r>
              <w:rPr/>
              <w:t xml:space="preserve">Derrida, Jacques, </w:t>
            </w:r>
            <w:r>
              <w:rPr>
                <w:i/>
              </w:rPr>
              <w:t>The Beast and the Sovereign</w:t>
            </w:r>
            <w:r>
              <w:rPr/>
              <w:t>, vol. 1, tr. Geoffrey Bennington (Chicago: University of Chicago Press, 2009).</w:t>
            </w:r>
          </w:p>
          <w:p>
            <w:pPr>
              <w:pStyle w:val="Normal"/>
              <w:ind w:left="720" w:hanging="720"/>
              <w:jc w:val="both"/>
              <w:rPr>
                <w:color w:val="000000"/>
              </w:rPr>
            </w:pPr>
            <w:r>
              <w:rPr>
                <w:color w:val="000000"/>
              </w:rPr>
              <w:t xml:space="preserve">Hobbes, Thomas, </w:t>
            </w:r>
            <w:r>
              <w:rPr>
                <w:i/>
                <w:color w:val="000000"/>
              </w:rPr>
              <w:t>Leviathan, or the Matter, Forme, &amp; Power of a Common-Wealth Ecclesiasticall and Civill</w:t>
            </w:r>
            <w:r>
              <w:rPr>
                <w:color w:val="000000"/>
              </w:rPr>
              <w:t xml:space="preserve"> (New York: Cambridge University Press, 1996).</w:t>
            </w:r>
          </w:p>
          <w:p>
            <w:pPr>
              <w:pStyle w:val="Normal"/>
              <w:tabs>
                <w:tab w:val="clear" w:pos="708"/>
                <w:tab w:val="left" w:pos="3945" w:leader="none"/>
              </w:tabs>
              <w:jc w:val="both"/>
              <w:rPr>
                <w:b/>
                <w:b/>
              </w:rPr>
            </w:pPr>
            <w:r>
              <w:rPr>
                <w:color w:val="000000"/>
              </w:rPr>
              <w:t xml:space="preserve">Schmitt, Carl, </w:t>
            </w:r>
            <w:r>
              <w:rPr>
                <w:i/>
                <w:color w:val="000000"/>
              </w:rPr>
              <w:t>The Concept of the Political</w:t>
            </w:r>
            <w:r>
              <w:rPr>
                <w:color w:val="000000"/>
              </w:rPr>
              <w:t>, tr. George Schwab (Chicago: University of Chicago Press, 1996).</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 xml:space="preserve">Celkový počet hodnotených študentov: </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5.12.202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riadkovania">
    <w:name w:val="Bez riadkovania"/>
    <w:qFormat/>
    <w:pPr>
      <w:widowControl w:val="false"/>
      <w:autoSpaceDE w:val="false"/>
      <w:bidi w:val="0"/>
      <w:jc w:val="both"/>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7:00Z</dcterms:created>
  <dc:creator>Ľahká Katarína</dc:creator>
  <dc:description/>
  <cp:keywords/>
  <dc:language>en-US</dc:language>
  <cp:lastModifiedBy>Anonym</cp:lastModifiedBy>
  <dcterms:modified xsi:type="dcterms:W3CDTF">2022-03-09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