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S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Jedna realita, veľa perspektív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50% Písomné eseje (1-3 strany); 50% Aktívna participác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je cestou cez rôzne štádiá nášho vedomia: ako sa veci skutočne majú a ako sa nám môžu javiť. Skúma rôzne typy myslí – tvorivé, snívajúce, psychedelické, psychotické a autistické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Pojem mysle, vedomia; 2. Pocity; 3. Kreatívny pohľad; 4. Snová perspektíva; 5. Psychedelická perspektíva; 6. Psychotická perspektíva; 7. Autistická perspektív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Solms, M. 2021. </w:t>
            </w:r>
            <w:r>
              <w:rPr>
                <w:i/>
                <w:iCs/>
              </w:rPr>
              <w:t>The Hidden Spring: A Journey to the Source of Consciousness</w:t>
            </w:r>
            <w:r>
              <w:rPr/>
              <w:t>. Profile Book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innicott, D.W. 2005. </w:t>
            </w:r>
            <w:r>
              <w:rPr>
                <w:i/>
                <w:iCs/>
              </w:rPr>
              <w:t>Playing and Reality</w:t>
            </w:r>
            <w:r>
              <w:rPr/>
              <w:t>. Routledge</w:t>
            </w:r>
          </w:p>
          <w:p>
            <w:pPr>
              <w:pStyle w:val="Normal"/>
              <w:rPr/>
            </w:pPr>
            <w:r>
              <w:rPr/>
              <w:t xml:space="preserve">Pollan, M. 2019. </w:t>
            </w:r>
            <w:r>
              <w:rPr>
                <w:i/>
                <w:iCs/>
              </w:rPr>
              <w:t>How to Change Your Mind</w:t>
            </w:r>
            <w:r>
              <w:rPr/>
              <w:t>. Penguin Books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 xml:space="preserve">Slater, L. 1997. </w:t>
            </w:r>
            <w:r>
              <w:rPr>
                <w:i/>
                <w:iCs/>
              </w:rPr>
              <w:t xml:space="preserve">Welcome to my country. </w:t>
            </w:r>
            <w:r>
              <w:rPr/>
              <w:t>Ancho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1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6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niela Březnov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01:00Z</dcterms:created>
  <dc:creator>Ľahká Katarína</dc:creator>
  <dc:description/>
  <cp:keywords/>
  <dc:language>en-US</dc:language>
  <cp:lastModifiedBy>Anonym</cp:lastModifiedBy>
  <dcterms:modified xsi:type="dcterms:W3CDTF">2022-03-07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