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M-23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Writing on Politics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3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M</w:t>
            </w:r>
            <w:r>
              <w:rPr>
                <w:color w:val="000000"/>
              </w:rPr>
              <w:t xml:space="preserve">-114 </w:t>
            </w:r>
            <w:r>
              <w:rPr/>
              <w:t>Academic Writing I.</w:t>
            </w:r>
          </w:p>
          <w:p>
            <w:pPr>
              <w:pStyle w:val="Normal"/>
              <w:ind w:left="2694" w:hanging="2694"/>
              <w:jc w:val="both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M-124 </w:t>
            </w:r>
            <w:r>
              <w:rPr/>
              <w:t>Academic Writing I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10%  Weekly vocabulary assignments and test; 20%  Class participation; 50%  Weekly essays; 20%  Final research paper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  <w:r>
              <w:rPr/>
              <w:t>Multifaceted course designed to develop and improve effective writing in English as well as critical and analytical thinking on a variety of political topics.  Introduction to different types of political writing.  Preparation and presentation of original research paper.  Vocabulary building exercise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roduction to Course: Making a Logical Argument; 2. Writing to Persuade: Letter to a Public Official; 3. Political Advocacy; 4. Writing a Summary; 5. Book Review; 6. Review Essay; 7. Religion and Politics; 8. Forming a Judgment; 9. The Op-Ed Article; 10. Political Polemics; 11. Free Speech/Offensive Speech; 12. European Uni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Baglione, L. A. (2018). </w:t>
            </w:r>
            <w:r>
              <w:rPr>
                <w:i/>
                <w:iCs/>
                <w:color w:val="222222"/>
                <w:shd w:fill="FFFFFF" w:val="clear"/>
              </w:rPr>
              <w:t>Writing a research paper in political science: A practical guide to inquiry, structure, and methods</w:t>
            </w:r>
            <w:r>
              <w:rPr>
                <w:color w:val="222222"/>
                <w:shd w:fill="FFFFFF" w:val="clear"/>
              </w:rPr>
              <w:t>. Cq Press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Gregory M. Scott and Steve M. Garrison. 2007. Political Science Student Writer’s Manual. 6th Edition. </w:t>
            </w:r>
          </w:p>
          <w:p>
            <w:pPr>
              <w:pStyle w:val="Normal"/>
              <w:jc w:val="both"/>
              <w:rPr/>
            </w:pPr>
            <w:r>
              <w:rPr/>
              <w:t>Jeanne Fahnestock and Marie Secor. 2004. A Rhetoric of Argument. 3rd Edition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Schmidt, D. E. 2018. </w:t>
            </w:r>
            <w:r>
              <w:rPr>
                <w:i/>
                <w:iCs/>
                <w:color w:val="222222"/>
                <w:shd w:fill="FFFFFF" w:val="clear"/>
              </w:rPr>
              <w:t>Writing in political science: a practical guide</w:t>
            </w:r>
            <w:r>
              <w:rPr>
                <w:color w:val="222222"/>
                <w:shd w:fill="FFFFFF" w:val="clear"/>
              </w:rPr>
              <w:t>. Routledg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William Strunk. 2007. Elements of Styl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6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9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1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2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lang w:val="en-GB"/>
              </w:rPr>
              <w:t>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00:00Z</dcterms:created>
  <dc:creator>Ľahká Katarína</dc:creator>
  <dc:description/>
  <cp:keywords/>
  <dc:language>en-US</dc:language>
  <cp:lastModifiedBy>Anonym</cp:lastModifiedBy>
  <dcterms:modified xsi:type="dcterms:W3CDTF">2022-03-03T08:59:00Z</dcterms:modified>
  <cp:revision>14</cp:revision>
  <dc:subject/>
  <dc:title/>
</cp:coreProperties>
</file>