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C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Správy a informácie v digitálnej dobe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Jedno stretnutie týždenne po 120 min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Aktívna participácia na hodinách, diskusiách, príprava na hodiny; 30% Písomné práce – eseje, krátke testy na hodinách, výskum; 30% Prezentácia a obhajoba vlastného výskumu, spätná väzba na prácu spolužiakov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Dosiahnuť základné pochopenie procesov, ktorými sa správy zhromažďujú, upravujú a publikujú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Skúmať spôsoby, akými žurnalistika prispieva k získavaniu vedomostí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Preskúmať úlohu a hodnotu presných správ a informácií v spoločnosti a pri racionálnom prijímaní politík a rozhodovaní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Zvážiť spôsoby, akými sa manipuluje so správami a informáciami, dôvody, prečo sa to deje, a stratégie na ich identifikáciu a boj proti ním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Úvod – čo sú noviny?; 2. Fakty, „alternatívne fakty“, ležiace vo verejnej funkcii; 3. História a budúcnosť spravodajských médií; 4. Mechanika zhromažďovania správ; 5. Dôvera, rozprávanie a perspektíva; 6. Redakčný úsudok, verejný záujem, zaujatosť a vplyv; 7. Konšpiračné teórie v spravodajských médiách; 8. Dezinformácie v teórii a praxi; 9. Propaganda; 10. Slobodný prejav; 11. Vlastníctvo a vplyv médií; 12. Politizácia médií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Burkhardt, J. M. (2017). </w:t>
            </w:r>
            <w:r>
              <w:rPr>
                <w:i/>
                <w:iCs/>
                <w:shd w:fill="FFFFFF" w:val="clear"/>
              </w:rPr>
              <w:t xml:space="preserve">Combating fake news in the digital age, </w:t>
            </w:r>
            <w:r>
              <w:rPr>
                <w:shd w:fill="FFFFFF" w:val="clear"/>
              </w:rPr>
              <w:t>Vol. 53, No. 8. pp. 5-9. American Library Associatio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Perloff, R. M. (2021). </w:t>
            </w:r>
            <w:r>
              <w:rPr>
                <w:i/>
                <w:iCs/>
                <w:shd w:fill="FFFFFF" w:val="clear"/>
              </w:rPr>
              <w:t>The dynamics of political communication: Media and politics in a digital age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lang w:val="en-GB"/>
              </w:rPr>
              <w:t>Rauch, J. (2021). </w:t>
            </w:r>
            <w:r>
              <w:rPr>
                <w:i/>
                <w:iCs/>
                <w:lang w:val="en-GB"/>
              </w:rPr>
              <w:t>The Constitution of Knowledge: A Defense of Truth.</w:t>
            </w:r>
            <w:r>
              <w:rPr>
                <w:lang w:val="en-GB"/>
              </w:rPr>
              <w:t xml:space="preserve"> Brookings Institution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Xenos, M. A., Scheufele, D., Brossard, D., Choi, D. H., Cacciatore, M., Yeo, S., &amp; Su, L. Y. F. (2018). News media use and the informed public in the digital age. </w:t>
            </w:r>
            <w:r>
              <w:rPr>
                <w:i/>
                <w:iCs/>
                <w:shd w:fill="FFFFFF" w:val="clear"/>
              </w:rPr>
              <w:t>International Journal of Communication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12</w:t>
            </w:r>
            <w:r>
              <w:rPr>
                <w:shd w:fill="FFFFFF" w:val="clear"/>
              </w:rPr>
              <w:t>, 19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/>
            </w:pPr>
            <w:r>
              <w:rPr>
                <w:bCs w:val="false"/>
              </w:rPr>
              <w:t>Vyučujúci</w:t>
            </w:r>
            <w:r>
              <w:rPr>
                <w:b w:val="false"/>
              </w:rPr>
              <w:t>: James Thomson, B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31:00Z</dcterms:created>
  <dc:creator>Ľahká Katarína</dc:creator>
  <dc:description/>
  <cp:keywords/>
  <dc:language>en-US</dc:language>
  <cp:lastModifiedBy>dudzakova@bisla.sk</cp:lastModifiedBy>
  <dcterms:modified xsi:type="dcterms:W3CDTF">2022-12-05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3aaa7060da85855fb70651f508533ca340b51fd483c97d531752ad745837e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