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Kód predmetu: </w:t>
            </w:r>
            <w:r>
              <w:rPr>
                <w:color w:val="000000"/>
              </w:rPr>
              <w:t>F-24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Platónova Republika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4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10% Príprava na hodiny;20% Aktívna participácia v diskusiách; 30% Test; 40% Záverečná esej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privedie študentov k podrobnému čítaniu filozofického a literárneho majstrovského diela Republika. Toto je jeden z mála textov, ktoré si skutočne zaslúžia byť tak nazývané v oboch registroch. Je to základný text západného politického myslenia, ale aj prvým rozšíreným veľkým filozofickým dielom akéhokoľvek druhu. Na rozdiel od takmer akéhokoľvek iného diela v západnej filozofii pokrýva takmer všetky mysliteľné témy, od politickej formácie cez rétoriku, pedagogiku, literárnu teóriu, matematiku, históriu, mytológiu, vedeckú metodológiu a ďalšie. A čo viac, pokrýva tieto témy plynulo a s neustálou literárnou krásou a historickými odkazmi, ktoré súčasne podporujú a podkopávajú tvrdenia účastníkov rozhovoru v text. Je to skrátka kniha, ktorá sa nedá vyčerpať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Stručná osnova predmetu: </w:t>
            </w:r>
            <w:r>
              <w:rPr/>
              <w:t>1. Úvod; 2. Kapitola I.; 3. Kapitola II.; 4. Kapitola III.; 5. Kapitola IV.; 6. Kapitola V.; 7. Kapitola VI.; 8. Kapitola VII.; 9. Kapitola VIII.; 10. Kapitola IX.; 11. Kapitola X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Plato. The Republic. Translated by G. M. A. Grube, Revised by C. D. C. Reeve. </w:t>
            </w:r>
            <w:r>
              <w:rPr>
                <w:color w:val="000000"/>
              </w:rPr>
              <w:t>Indianapolis: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Hacket Publishing Company, Inc., 2nd. editio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21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0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8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8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8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89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Adam </w:t>
            </w:r>
            <w:r>
              <w:rPr>
                <w:rFonts w:eastAsia="Bookman Old Style"/>
              </w:rPr>
              <w:t>Bence-Balázs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28:00Z</dcterms:created>
  <dc:creator>Ľahká Katarína</dc:creator>
  <dc:description/>
  <cp:keywords/>
  <dc:language>en-US</dc:language>
  <cp:lastModifiedBy>dudzakova@bisla.sk</cp:lastModifiedBy>
  <dcterms:modified xsi:type="dcterms:W3CDTF">2022-12-05T14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f57ab7c60975e2b3c6dc1515fed0eaebced4460880397fa1d8be15563265cb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