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Kód predmetu:</w:t>
            </w:r>
            <w:r>
              <w:rPr>
                <w:rFonts w:cs="Times New Roman" w:ascii="Times New Roman" w:hAnsi="Times New Roman"/>
              </w:rPr>
              <w:t xml:space="preserve"> M-1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Akademické písanie I.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1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Všetci študenti musia absolvovať vstupný test a podľa toho budú rozdelení do dvoch skupí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Participácia (zahŕňa dochádzku, prípravu, aktivitu na hodinách, krátke zadania na hodinách, spätná väzba medzi študentmi); 80% Písomné zadania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Rozvíjať schopnosti kritického čítania a kritického myslen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Zručnosť v technikách argumentácie a presvedčivého písania, aby boli myšlienky plne vysvetlené, tvrdenia podložené a dôveryhodné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Osvojenie si základných štruktúr akademických esejí: odseky, prechody, výskumná otázka/téza, úvody a závery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Naučiť sa základy parafrázovania a sumarizovania, ako aj citovania zdrojov v AP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Dôsledné dodržiavanie štandardov písania, upravenej angličtiny na správnej úrovni formálnosti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; 2. Podporné dôkazy a odseky stredu eseje; 3. Úvod a záver; 4. Prechody a koncesie; 5. Esej; 6. Interpunkcia a čiarky ; 7. Organizovanie esejí; 8. Kritické čítanie, sumarizácia a parafrázovanie; 9. citovanie zdrojov pomocou APA; 10. Súhrnná kritik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ff, G., &amp; Birkenstein, C. (2018). They Say/I Say. New York: W. W. Norton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shima, A., &amp; Hogue, A. (1999). Writing Academic English. White Plains, NY: Longman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4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4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9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yučujúci:</w:t>
            </w:r>
            <w:r>
              <w:rPr>
                <w:rFonts w:cs="Times New Roman" w:ascii="Times New Roman" w:hAnsi="Times New Roman"/>
              </w:rPr>
              <w:t xml:space="preserve"> 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53:00Z</dcterms:created>
  <dc:creator>Ľahká Katarína</dc:creator>
  <dc:description/>
  <cp:keywords/>
  <dc:language>en-US</dc:language>
  <cp:lastModifiedBy>dudzakova@bisla.sk</cp:lastModifiedBy>
  <dcterms:modified xsi:type="dcterms:W3CDTF">2022-12-05T1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d18af4a3ff4b22b622a8d6dcd3328effbd891c4f469e8e8c9b723e3196985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