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F-242</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b/>
              </w:rPr>
              <w:t xml:space="preserve">Názov predmetu: </w:t>
            </w:r>
            <w:r>
              <w:rPr>
                <w:color w:val="262626"/>
              </w:rPr>
              <w:t>Plato’s Republic</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4</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bCs/>
              </w:rPr>
              <w:t>10% Preparation for classes; 20% Active participation in discussions; 30% Test; 40% Final essay.</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b/>
              </w:rPr>
              <w:t xml:space="preserve">Výsledky vzdelávania: </w:t>
            </w:r>
            <w:r>
              <w:rPr>
                <w:color w:val="000000"/>
              </w:rPr>
              <w:t>This course takes student to a close reading of the philosophical and literary masterpiece, the Republic. This is one of very few pieces of writing that genuinely deserves to be called such in both registers. It is the foundational text of Western political thought, but is the first extended great work of philosophy of any kind. Unlike almost any other work in Western philosophy, it covers just about every conceivable topic, from political formation to rhetoric to pedagogy to literary theory to mathematics to history to mythology to scientific methodology, and more. What is more, it covers these topics fluidly and with constant literary beauty and historical references that simultaneously support and undermine the claims made by the interlocutors in the text. It is, in short, a book that cannot be exhauste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Chapter I.; 3. Chapter II.; 4. Chapter III.; 5. Chapter IV.; 6. Chapter V.; 7. Chapter VI.; 8. Chapter VII.; 9. Chapter VIII.; 10. Chapter IX.; 11. Chapter X.</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bCs/>
                <w:color w:val="000000"/>
              </w:rPr>
              <w:t xml:space="preserve">Plato. The Republic. Translated by G. M. A. Grube, Revised by C. D. C. Reeve. </w:t>
            </w:r>
            <w:r>
              <w:rPr>
                <w:color w:val="000000"/>
              </w:rPr>
              <w:t>Indianapolis: Hacket Publishing Company, Inc., 2nd. edi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11</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6,0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Adam </w:t>
            </w:r>
            <w:r>
              <w:rPr>
                <w:rFonts w:eastAsia="Bookman Old Style"/>
              </w:rPr>
              <w:t>Bence-Balázs,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0:54:00Z</dcterms:created>
  <dc:creator>Ľahká Katarína</dc:creator>
  <dc:description/>
  <cp:keywords/>
  <dc:language>en-US</dc:language>
  <cp:lastModifiedBy>dudzakova@bisla.sk</cp:lastModifiedBy>
  <dcterms:modified xsi:type="dcterms:W3CDTF">2022-12-02T11: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7f8875f0ea376baf69744769fce95addff1d4be2fab42a74f78a5b46cbd1bc</vt:lpwstr>
  </property>
  <property fmtid="{D5CDD505-2E9C-101B-9397-08002B2CF9AE}" pid="3" name="__Grammarly_42___1">
    <vt:lpwstr>__Grammarly_42___1</vt:lpwstr>
  </property>
  <property fmtid="{D5CDD505-2E9C-101B-9397-08002B2CF9AE}" pid="4" name="__Grammarly_42____i">
    <vt:lpwstr>__Grammarly_42____i</vt:lpwstr>
  </property>
</Properties>
</file>