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P-1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Úvod do politológi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1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65% Písomné práce – krátke eseje (200-500 slov), testy, kvízy (7); 35/ Aktívna participácia, príprava na hodiny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učí študentov organizovať a spájať faktické informácie pomocou analytických schopností a kritického myslenia o politike. V tomto kurze by sa študenti mali oboznámiť so základnou povahou politológie a súvislosťami medzi podkategórií tohto odboru. Kurz oboznámi študentov so základnými pojmami, inštitúciami a procesmi politiky. Poskytne tiež koncepčný význam a konkrétne informácie potrebné na pochopenie a zvládnutie politických udalostí a vládnych krokov, ktoré ovplyvňujú každého jednotlivc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; 2. Politika a politické vedy; 3. Teórie; 4. Politické ideológie; 5. Štáty; 6. Práva; 7. Režimy; 8. Politická kultúra; 9. Politické názory; 10. Politická komunikáci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lang w:val="en-US"/>
              </w:rPr>
              <w:t xml:space="preserve">Michael G. Roskin, Robert L. Cord, James A. Medeiros, and Walter S. Jones. </w:t>
            </w:r>
            <w:r>
              <w:rPr>
                <w:i/>
                <w:iCs/>
                <w:lang w:val="en-US"/>
              </w:rPr>
              <w:t>Political Science: An Introduction</w:t>
            </w:r>
            <w:r>
              <w:rPr>
                <w:lang w:val="en-US"/>
              </w:rPr>
              <w:t xml:space="preserve"> (NJ: Pearson/Prentice Hall 2006) 14th Edition.</w:t>
            </w:r>
          </w:p>
          <w:p>
            <w:pPr>
              <w:pStyle w:val="Normal"/>
              <w:ind w:left="709" w:hanging="709"/>
              <w:rPr>
                <w:lang w:val="en-US"/>
              </w:rPr>
            </w:pPr>
            <w:r>
              <w:rPr>
                <w:lang w:val="en-US"/>
              </w:rPr>
              <w:t xml:space="preserve">Simon, D. W., Romance, J. &amp; Riemer, N. 2020. </w:t>
            </w:r>
            <w:r>
              <w:rPr>
                <w:rStyle w:val="Emphasis"/>
              </w:rPr>
              <w:t>The Challenge of Politics: An Introduction to Political Science</w:t>
            </w:r>
            <w:r>
              <w:rPr/>
              <w:t>, Sixth Edition. The SAG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o Strauss. What Is Liberal Education?</w:t>
            </w:r>
          </w:p>
          <w:p>
            <w:pPr>
              <w:pStyle w:val="Normal"/>
              <w:jc w:val="both"/>
              <w:rPr/>
            </w:pPr>
            <w:r>
              <w:rPr>
                <w:rStyle w:val="Syll1"/>
                <w:lang w:val="en-US"/>
              </w:rPr>
              <w:t>Isaiah Berlin. “</w:t>
            </w:r>
            <w:r>
              <w:rPr>
                <w:lang w:val="en-US"/>
              </w:rPr>
              <w:t>On the Pursuit of the Ideal“, NYRB 1988 (In Slovak: K&amp;K 2/1999)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Zuckerman, A. S. (2019). </w:t>
            </w:r>
            <w:r>
              <w:rPr>
                <w:i/>
                <w:iCs/>
                <w:shd w:fill="FFFFFF" w:val="clear"/>
              </w:rPr>
              <w:t>Doing political science: An introduction to political analysis</w:t>
            </w:r>
            <w:r>
              <w:rPr>
                <w:shd w:fill="FFFFFF" w:val="clear"/>
              </w:rPr>
              <w:t>. Routled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é kurz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0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5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,0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8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oc. Samuel Abrahám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;Calibri" w:hAnsi="Calibri;Calibri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;Calibri" w:hAnsi="Calibri;Calibri" w:cs="Calibri;Calibri"/>
      <w:color w:val="000000"/>
      <w:sz w:val="20"/>
      <w:szCs w:val="20"/>
    </w:rPr>
  </w:style>
  <w:style w:type="character" w:styleId="Syll1">
    <w:name w:val="syll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51:00Z</dcterms:created>
  <dc:creator>Ľahká Katarína</dc:creator>
  <dc:description/>
  <cp:keywords/>
  <dc:language>en-US</dc:language>
  <cp:lastModifiedBy>Anonym</cp:lastModifiedBy>
  <dcterms:modified xsi:type="dcterms:W3CDTF">2022-02-25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