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Kód predmetu: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P-23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Komparatívna politika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3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  <w:r>
              <w:rPr>
                <w:lang w:val="pl-PL"/>
              </w:rPr>
              <w:t>P-111</w:t>
            </w:r>
            <w:r>
              <w:rPr/>
              <w:t xml:space="preserve"> Úvod do politológie </w:t>
            </w:r>
          </w:p>
          <w:p>
            <w:pPr>
              <w:pStyle w:val="Normal"/>
              <w:ind w:left="2552" w:hanging="2552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P-121 Teórie politických strán a systémov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Aktívna participácia; 25% Tri krátke zadania (1/2- stranové zadania spojené so záverečnou prácou); 10% Prezentácia krátkeho textu (Jeden text pridelený každému študentovi); 15% Prezentácia projektu krajiny (Prezentácia záverečného projektu v triede, vrátane písomného výstupu); 30% Záverečná práca z projektu (10-15 strán)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Predstaviť predmet komparatívna politika; kľúčové pojmy, princípy, teórie, mysliteľov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Predstaviť metódy komparatívnej politiky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Aplikovať študované teórie a metódy na prípadové štúdie jednotlivých krajín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Využitie nadobudnutých poznatkov v rámci semestrálnej výskumnej prác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oto je kurz strednej úrovne o komparatívnej politike. Ponúka prehľad hlavných prístupov k štúdiu inštitúcií, procesov, aktérov, správania, štruktúr a kultúr krajín sveta. Je to nevyhnutne selektívny kurz a nemá v úmysle pokryť všetky témy v komparatívnej politike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 do komparatívnej politiky; 2. Obsah a metóda komparatívnej politiky; 3. Inštitúcie a inštitucionalizmus; 4. Štát; 5. Politický systém; 6. Politická podpora; 7. Občianska kultúra; 8. Politická kultúra; 9. Politická kultúra a inštitucionálna efektivita; 10. Sociálny kapitál; 11. Hodnotová zmena, zmena generácií; 12. Šťastie, subjektívna spokojnosť; 13. Zmeny v politickej participácii: Demokratické prospekty? 14. Záverečný projekt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Brown, W. (2017). Apocalyptic populism. </w:t>
            </w:r>
            <w:r>
              <w:rPr>
                <w:i/>
                <w:iCs/>
                <w:shd w:fill="FFFFFF" w:val="clear"/>
              </w:rPr>
              <w:t>Published in German translation. Blaetter für Deutsche und Internationale Politik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8</w:t>
            </w:r>
            <w:r>
              <w:rPr>
                <w:shd w:fill="FFFFFF" w:val="clear"/>
              </w:rPr>
              <w:t>, 46-60.</w:t>
            </w:r>
          </w:p>
          <w:p>
            <w:pPr>
              <w:pStyle w:val="Default"/>
              <w:ind w:left="709" w:hanging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Collier, D. (1993). The comparative method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Political Science: The State of Discipline II, Ada W. Finifter, ed., American Political Science Association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Gerring, J.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 xml:space="preserve">A Case Study 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Dalton, R. J., &amp; Welzel, C. (Eds.). (2014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The civic culture transformed: From allegiant to assertive citizen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 Cambridge University Press.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Easton, D. (1965).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 xml:space="preserve">A Framework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for Political Analysis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Englewood Cliffs, HJ: Prentice-Hall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Easton, D. (1975). A re-assessment of the concept of political support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British journal of political scienc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(4), 435-45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Fukuyama, F. (2020). 30 Years of World Politics: What Has Changed?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Journal of Democracy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3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(1), 11-21.</w:t>
            </w:r>
          </w:p>
          <w:p>
            <w:pPr>
              <w:pStyle w:val="Default"/>
              <w:ind w:left="709" w:hanging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Wiarda, H. and Skelley, E.M. 2006.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</w:rPr>
              <w:t>Comparative Politics: Approaches and Issues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13"/>
                <w:shd w:fill="FFFFFF" w:val="clear"/>
              </w:rPr>
              <w:t>Rowman &amp; Littlefield Publishers</w:t>
            </w:r>
          </w:p>
          <w:p>
            <w:pPr>
              <w:pStyle w:val="Default"/>
              <w:ind w:left="709" w:hanging="709"/>
              <w:jc w:val="both"/>
              <w:rPr>
                <w:rFonts w:ascii="Times New Roman;Times New Roman" w:hAnsi="Times New Roman;Times New Roman" w:cs="Times New Roman;Times New Roman"/>
                <w:color w:val="00000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Inglehart, R. Welzel C. 2005, Modernization, Cultural Change and Democracy: The Human Development Sequence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Lijphart, A. (1971). Comparative politics and the comparative method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American political science review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6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(3), 682-69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Moore, B. (1966). Social origins of democracy and dictatorship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Boston: Beacon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Skocpol, T., &amp; Theda, S. (1979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States and social revolutions: A comparative analysis of France, Russia and Chin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 Cambridge University Press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Norris, P., &amp; Inglehart, R. (2019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Cultural backlash: Trump, Brexit, and authoritarian populism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 Cambridge University Press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Norris, P. (Ed.). (1999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Critical citizens: Global support for democratic government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 OUP Oxford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Nussbaum, M. C. (2009). Creating capabilities: The human development approach and its implementation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Hypati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2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(3), 211-21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Putnam, R. D., Leonardi, R., &amp; Nanetti, R. Y. (1994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Making democracy wor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 Princeton university press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Sen, A. (2014). Development as freedom (1999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The globalization and development reader: Perspectives on development and global chang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52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Tilly, C. (1982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hd w:fill="FFFFFF" w:val="clear"/>
              </w:rPr>
              <w:t>War making and state making as organized crim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> (pp. 121-139). Routledge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Verba, S., &amp; Almond, G. (1963). The civic culture. </w:t>
            </w:r>
            <w:r>
              <w:rPr>
                <w:i/>
                <w:iCs/>
                <w:shd w:fill="FFFFFF" w:val="clear"/>
              </w:rPr>
              <w:t>Political Attitudes and Democracy in Five Nations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kurz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49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5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,2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4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8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;Calibri" w:hAnsi="Calibri;Calibri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;Calibri" w:hAnsi="Calibri;Calibri" w:cs="Calibri;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4:00Z</dcterms:created>
  <dc:creator>Ľahká Katarína</dc:creator>
  <dc:description/>
  <cp:keywords/>
  <dc:language>en-US</dc:language>
  <cp:lastModifiedBy>Anonym</cp:lastModifiedBy>
  <dcterms:modified xsi:type="dcterms:W3CDTF">2022-02-17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