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ód predme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M-12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Úvod do metodológie sociálnych vied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Krátke písomné zadania v triede alebo doma (250-300 slov); 10% Hodnotenie článkov a anotovaná bibliografia; 10% Prehľad literatúry; 10% Hypotéza; 25% Výskumný návrh; 15% Prezentácia výskumu; 10% Aktívna participácia na hodinách – príprava na semináre, čítanie zdrojov, zúčastňovanie sa na aktivitách a vzájomnom študentskom hodnotení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Študenti si budú môcť vybrať výskumnú tému a hypotézu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Študenti  budú vedieť vyhľadávať a hodnotiť akademické zdroje a integrovať ich do písomnej formy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Rozlíšiť fakty od úsudku a záverov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Študenti budú vedieť identifikovať vhodnú metodológiu a techniku skúmania ich hypotéz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Študenti budú schopní zostaviť jednoduchý prieskum s využitím rôznych typov otázok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Oboznámenie sa s etickými problémami a správaním pri výskume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Znalosť funkcií formátovania a odkazovania v MSWord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ento kurz prevedie študentov počiatočnými fázami akademického výskumného projektu od zamyslenia sa nad vhodnou témou, cez rozhodnutie o vhodnej metodológii a technikách získavania a interpretácie dát až po dokončenie dôkladného výskumného návrhu. Popri tom prejdeme základnými prístupmi vo vedeckom bádaní, naučíme sa hodnotiť a vyhľadávať akademické zdroje v knižniciach a online, formátovať a citovať články pomocou automatizovaných funkcií MS Word a testovať praktický výskum navrhovaním a vykonávaním jednoduchého prieskumu alebo rozhovoro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 do výskumu v sociálnych vedách; 2. Hodnotenie informácií: rozlišovanie záverov od posudzovania; 3. Čo môžeme urobiť s kvalitatívnym a kvantitatívnym výskumom; 4. Hľadanie akademických zdrojov: offline aj online; 5. Prehľad literatúry; 6. Od teórie k zisteniam; 7. Výskumný dizajn: hľadanie príčinnej súvislosti; 8. Kvalitatívny výskum: rozhovory, prieskumy; 9. Kvantitatívny výskum; 10. Analýza obsahu; 11. Vytvorenie návrhu výskumu; 12. Prezentáci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glione, L. (2020). Writing a research paper in political science. A practical guide to inquiry, structure, and methods. 4th, London, UK : CQ Press, an imprint of SAGE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oper, S. and Patton, R. (2020). Writing Logically, Thinking Critically. 8th Ed. New York: Pearson/Longman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Johnson, J. B., Reynolds, H. T., &amp; Mycoff, J. T. 2020 Political Science Research Methods, 9th ed. SAGE Publishing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irby, S. L., Greaves, L. &amp; Reid, C. 2010. Experience Research Social Change. Methods Beyond the Mainstream. Toronto: Toronto Press Inc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onhard, B. H. 2002. Discoveries in Academic Writing. Boston, MA: Heinle, Cengage Learning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ott, G. M. and Garrison, S.M. 2006. The Political Science Student Writer’s Manual, 5th ed. Upper Saddle River, NJ: Pearson Prentice Hall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utt, R. K. 2019. Investigating the Social World: The Process and Practice of Research (9th edition). Los Angeles: Sage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Silverman, D. 2017. Doing Qualitative Research. Fifth Edition. Los Angeles, London, and Delhi : SAGE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Single, P.B. 2010. Demystifying Dissertation Writing: Streamlined Process from Choice of Topic to Final Text. Sterling, Virginia: Stylu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predme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,5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7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11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709" w:hanging="709"/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 PhDr. </w:t>
            </w:r>
            <w:r>
              <w:rPr>
                <w:bCs/>
                <w:shd w:fill="FFFFFF" w:val="clear"/>
              </w:rPr>
              <w:t>Iveta Radičová</w:t>
            </w:r>
            <w:r>
              <w:rPr>
                <w:shd w:fill="FFFFFF" w:val="clear"/>
              </w:rPr>
              <w:t>, 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709" w:hanging="709"/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10:00Z</dcterms:created>
  <dc:creator>Ľahká Katarína</dc:creator>
  <dc:description/>
  <cp:keywords/>
  <dc:language>en-US</dc:language>
  <cp:lastModifiedBy>Anonym</cp:lastModifiedBy>
  <dcterms:modified xsi:type="dcterms:W3CDTF">2022-03-08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