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P/IR-4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Názov predmetu: </w:t>
            </w:r>
            <w:r>
              <w:rPr/>
              <w:t>Ruská politik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Jedno stretnutie týždenne po 15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0% Týždenné memo; 20% Dochádzka a participácia; 40% Záverečná skúška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Cieľom kurzu je poskytnúť študentom všeobecný prehľad o ruskom politickom živote, o špecifikách jeho historického vývoja, súčasnej dynamike a perspektívach jeho vývoja, ako aj o význame, ktorý tieto nadobúdajú v kontexte vzťahov medzi Ruskou federáciou a EÚ. Zatiaľ čo kurz má za cieľ oboznámiť aj menej informovaných účastníkov so všeobecnou faktografiou tejto témy, jeho primárnym cieľom je poskytnúť študentom súbor vysvetlení a analytických nástrojov, ktoré im ako budúcim výskumníkom a tvorcom politík rozšíria možnosti samostatne študovať a rozumieť ruskej politike. Kurz využíva multiteoretický prístup, ktorý zahŕňa skúmanie ruskej identity, špecifiká byrokratického vládnutia v Rusku, ako aj politicko-ekonomický pohľad na ruskú štátnosť, čím sa snaží poskytnúť študentom rôzne spoločenskovedné perspektívy týkajúce sa trvalých štruktúr, ktoré sú základom ruského politického života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Úvod; 2. „Európa“ a „Západ“ vo formovaní ruskej identity: kliatby významných iných; 3. Majetok a moc v Rusku. Ruská štátnosť v historickej perspektíve; 4. Oligarchovia, ropa a autokracia: portrét „petrostatu“; 5. Správa vecí verejných a byrokratický étos v Rusku; 6. „Suverénna demokracia“ a „vertikála moci“: ideológia a inštitúcie Putinovho režimu; 7. „Riadenie demokracie“: politické mechanizmy hybridných režimov; 8. Rusko a „blízke zahraničie!. Zahraničná politika v domácej agende; 9. „Normatívna moc Rusko?“ „Euroázijské“ a „konzervatívne“ politické obraty a ich dôsledky pre vzťahy medzi EÚ a Ruskom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Acemoglu, Daron, and James A. Robinson. (2012). Why nations fail: the origins of power, prosperity, and poverty. New York: Crown Publishers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Bacon E. (2012, June) Electoral manipulation and the development of Russia’s political system. East European Politics28 (2), 105–118</w:t>
            </w:r>
          </w:p>
          <w:p>
            <w:pPr>
              <w:pStyle w:val="Normal"/>
              <w:jc w:val="both"/>
              <w:rPr/>
            </w:pPr>
            <w:r>
              <w:rPr/>
              <w:t>Diuk N. (2009). Is There a Key? Journal of Democracy , 20(2), 56-60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Etkind, Aleksandr. (2011). Internal colonization: Russia's imperial experience. Cambridge, UK: Polity Press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Haukkala, H. (2013). The EU and Russia and their “common neighborhood”: Can the two finally move from competition to cooperation?/ in: Stefan Meister (ed.) Economization vs. power ambitions. Rethinking Russia's Policy towards Post-Soviet States. DGAP-Schriften zur Internationalen Politik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shd w:fill="FFFFFF" w:val="clear"/>
              </w:rPr>
              <w:t>Kazharski, A. (2013). Eurasian regionalism as an identitary enterprise: representations of European other in Russian discourse on Eurasian integration. </w:t>
            </w:r>
            <w:r>
              <w:rPr>
                <w:i/>
                <w:iCs/>
                <w:shd w:fill="FFFFFF" w:val="clear"/>
              </w:rPr>
              <w:t>CEURUS EU-Russia Papers</w:t>
            </w:r>
            <w:r>
              <w:rPr>
                <w:shd w:fill="FFFFFF" w:val="clear"/>
              </w:rPr>
              <w:t>, </w:t>
            </w:r>
            <w:r>
              <w:rPr>
                <w:i/>
                <w:iCs/>
                <w:shd w:fill="FFFFFF" w:val="clear"/>
              </w:rPr>
              <w:t>12</w:t>
            </w:r>
            <w:r>
              <w:rPr>
                <w:shd w:fill="FFFFFF" w:val="clear"/>
              </w:rPr>
              <w:t>, 1-28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Kononenko, V., &amp; Moshes, A. (2011). Russia as a network state: what works in Russia when state institutions do not?. Basingstoke: Palgrave Macmillan: Kononenko V. Introduction.(pp. 1-18)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Ledeneva A. Can Medvedev Change Sistema? Informal Networks and Public Administration in Russia in Kononenko, V., &amp; Moshes, A. (2011). Russia as a network state: what works in Russia when state institutions do not?. Basingstoke: Palgrave Macmillan (pp. 39-61)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Makarychev, Andrey and Yatsyk, Alexandra. (2014) A new Russian Conservatism: Domestic Roots and Repercussions for Europe. Notes Internationales 93: June 2014. Barcelona Centre for International Affairs (CIDOB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earsheimer, J. (2014). Why the Ukraine Crisis Is the West’s Fault. Foreign Affairs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Neumann, I. B. (1996). Russia and the idea of Europe: a study in identity and international relations. London: Routledge. Introduction, Chapter 1, Chater 2 (pp. 1-39)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Rutland P. The Oligarchs and Economic Development in Wegren, S. K., &amp; Herspring, D. R. (2010). After Putin's Russia past imperfect, future uncertain(4th ed.). Lanham, Md.: Rowman &amp; Littlefield Publishers: pp. 159-182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shd w:fill="FFFFFF" w:val="clear"/>
              </w:rPr>
              <w:t>Sakwa, R. (2020). </w:t>
            </w:r>
            <w:r>
              <w:rPr>
                <w:i/>
                <w:iCs/>
                <w:shd w:fill="FFFFFF" w:val="clear"/>
              </w:rPr>
              <w:t>Russian politics and society</w:t>
            </w:r>
            <w:r>
              <w:rPr>
                <w:shd w:fill="FFFFFF" w:val="clear"/>
              </w:rPr>
              <w:t>. Routledge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Sharafutdinova, Gulnaz. (2014) The Pussy Riot affair and Putin's démarche from sovereign democracy to sovereign morality. Nationalities Papers: The Journal of Nationalism and Ethnicity, 42:4, 615-621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shd w:fill="FFFFFF" w:val="clear"/>
              </w:rPr>
              <w:t>Shiraev, E. (2021). </w:t>
            </w:r>
            <w:r>
              <w:rPr>
                <w:i/>
                <w:iCs/>
                <w:shd w:fill="FFFFFF" w:val="clear"/>
              </w:rPr>
              <w:t>Russian government and politics</w:t>
            </w:r>
            <w:r>
              <w:rPr>
                <w:shd w:fill="FFFFFF" w:val="clear"/>
              </w:rPr>
              <w:t>. Bloomsbury Publishing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Taylor, B. D. (2011). State building in Putin's Russia: policing and coercion after communism. Cambridge: Cambridge University Press: pp. 1-35, pp. 57-70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Wilkinson, Cai. (2014). Putting “Traditional Values”Into Practice: The Rise and Contestation of Anti-Homopropaganda Laws in Russi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8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,5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5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Dr. Aliaksei Kazharski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27:00Z</dcterms:created>
  <dc:creator>Ľahká Katarína</dc:creator>
  <dc:description/>
  <cp:keywords/>
  <dc:language>en-US</dc:language>
  <cp:lastModifiedBy>Anonym</cp:lastModifiedBy>
  <dcterms:modified xsi:type="dcterms:W3CDTF">2022-03-10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