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M/F-1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Kritické myslenie: Logika a metód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2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M-114 Akademické písanie 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F-112 Úvod do filozofi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Písomné práce – eseje (5-6 krátke eseje (400-500 slov), 1-2 dlhšie (1000-1200 slov)); 30% Aktívna participácia na hodinách, diskusiách, príprava na hodiny; 30% Krátke testy na hodinách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Získať základné pochopenie rétorickej analýzy, formálnej logiky a induktívneho uvažovania.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bCs/>
              </w:rPr>
            </w:pPr>
            <w:r>
              <w:rPr>
                <w:bCs/>
              </w:rPr>
              <w:t>Kurz je zameraný na pochopenie toho, čo predstavuje dobré a zlé argumenty, najmä podľa kategórie presvedčivosti (t. j. racionálnej akceptovateľnosti). Týmto spôsobom možno kritické myslenie chápať ako úvod k formálnej logike, ale aj ako jej širší rozsah: úvod, pretože mnohé z pravidiel argumentácie, s ktorými sa budeme zaoberať, sa zaoberá aj formálnou logikou, pretože presvedčenie je všeobecnejšia kategória ako logická spoľahlivosť. Táto kategória je priamočiarejšie aplikovateľná na aspekty reči a myslenia, ktoré sú niekedy vylúčené z rozsahu formálnej logiky, budeme sa venovať aj politicko-rétorickej a právnej reči a mysleni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Čo je argument; 3. Štruktúra argumentov; 4. Jazyk; 5. Dobré argumenty; 6. Priestory; 7. Relevancia; 8. Deduktívne argumenty: Kategorická logika; 9. Deduktívne argumenty: Výroková logika; 10. Indukčné prvky; 11. Kauzálne induktívne argumenty; 12. Vodivé argumenty a protiúvahy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Brown v. Board of Education of Topeka, 347 U.S. 483 (U.S. Supreme Court)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Govier, T. (2014). </w:t>
            </w:r>
            <w:r>
              <w:rPr>
                <w:i/>
                <w:iCs/>
              </w:rPr>
              <w:t>A Practical Study of Argument</w:t>
            </w:r>
            <w:r>
              <w:rPr/>
              <w:t xml:space="preserve"> (7 ed.). Boston: Wadsworth Cengage Learning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Govier, T. (2019). </w:t>
            </w:r>
            <w:r>
              <w:rPr>
                <w:i/>
                <w:iCs/>
                <w:color w:val="222222"/>
                <w:shd w:fill="FFFFFF" w:val="clear"/>
              </w:rPr>
              <w:t>Problems in argument analysis and evaluation</w:t>
            </w:r>
            <w:r>
              <w:rPr>
                <w:color w:val="222222"/>
                <w:shd w:fill="FFFFFF" w:val="clear"/>
              </w:rPr>
              <w:t>. De Gruyter Mouto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4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9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9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9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9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5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James Griffith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46:00Z</dcterms:created>
  <dc:creator>Ľahká Katarína</dc:creator>
  <dc:description/>
  <cp:keywords/>
  <dc:language>en-US</dc:language>
  <cp:lastModifiedBy>Anonym</cp:lastModifiedBy>
  <dcterms:modified xsi:type="dcterms:W3CDTF">2022-03-1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