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/H-36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Západné civilizácie II: Moderný svet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6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F/H-352 Západné civilizácie I: Staroveký sve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Jedna písomná skúška na hodine v polovici semestru; 40% Písomná záverečná skúška; 20% Séria neohlásených kvízov; 7% Participácia na hodinách; 3% Dochádzka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leduje históriu a kultúru moderného sveta od konca stredoveku v 15. storočí až po súčasnosť. Moderné obdobie je charakterizované rozvojom subjektivity a individuálnej slobody v protiklade s tradíciou a autoritou. Zameriame sa na skúmanie tohto dlhé boja za individuálnu slobodu v mnohých rôznych podobách. Tento boj zahŕňal neustále sa meniacu definíciu toho, čo znamená byť človekom, a myšlienka ľudskej bytosti ako niečoho hodnotného sama osebe sa postupne objavila aj napriek veľkej nepriazni osudu. Zameriame sa na rozvoj myšlienky ľudských práv, ktorá sa prvýkrát objavila v modernom svete. Preskúmame hlavné obdobia a smery západného myslenia v modernom období: renesanciu, protestantskú reformáciu, osvietenstvo, priemyselnú revolúciu, marxizmus, anarchizmus, existencializmus a feminizmus. Každé z týchto dôležitých hnutí prispelo k rozvoju myšlienky moderného jednotlivca. Tento kurz prispieva k rozvíjaniu dôležitých zručností, ako je čítanie primárnych zdrojov, formulovanie a obhajoba vlastného názoru písomne aj ústne, kritické myslenie a uvažovanie. Okrem toho je naším cieľom dozvedieť sa relevantné faktografické informácie o vývoji západnej civilizácie v modernom období, najmä v súvislosti s textami, ktoré budeme čítať. Kurz je interdisciplinárny a zdroje sú vybrané z oblastí histórie, literatúry, filozofie, religionistiky a drám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Vek prieskumu a kolonizácie; 2. Reformácia; 3. Nemecké osvietenstvo; 4. Francúzske osvietenstvo; 5. Anglické osvietenstvo; 6. Priemyselná revolúcia; 7. Anarchizmus; 8. Dvadsiate storočie; 9. Existencializmu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Christopher Columbus [1492-93], The Journal of Christopher Columbus, ed. and trans. by Clements R. Markham, London: Chas. J. Clark 1893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Antonio de Montesinos [1511], “Sermon on December 21, 1511” as “Document 8. ‘By what right and with what justice’: History of the Indies, 1511,” in Bartolomé de las Casas and the Defense of Amerindian Rights: A Brief History with Documents, ed. by Lawrence A. Clayton and David M. Lantigu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uscaloosa: University of Alabama Press 2020, pp. 52-56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Pope Paul III [1537], “Sublimis Deus” as “Document 15. ‘Those Indians…should not be deprived of freedom’: Sublimis Deus, Pope Paul III, 1537,” in Bartolomé de las Casas and the Defense of Amerindian Rights: A Brief History with Documents, ed. by Lawrence A. Clayton and David M. Lantigua, Tuscaloosa: University of Alabama Press 2020, pp. 85-87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Charles V [1542-43], The New Laws of the Indies for the Good Treatment and Preservation of the Indians Promulgated by the Emperor Charles the Fifth 1542-1543 (facsimile reprint), London: The Cheswick Press 1893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Bartolomé de las Casas [1550]: In Defense of the Indians, trans. by Stafford Poole, Dekalb: Northern Illinois University Press 1974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Bartolomé de las Casas [1552]: A Short Account of the Destruction of the Indies, trans. by Nigel Griffin, London and New York: Penguin 1992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Martin Luther [1520]: The Freedom of a Christian Man in The Protestant Reformation, ed. by Hans J. Hillerbrand, New York: Harper 1968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Gotthold Ephraim Lessing [1779]: Nathan the Wise, trans. by Ronald Schechter, Boston and New York: Bedford/St. Martins 2004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Immanuel Kant [1784], “An Answer to the Question: What is Enlightenment?” in Toward Perpetual Peace and Other Writings on Politics, Peace, and History, trans. by Donald L. Colclasure, New Haven and London: Yale University Press 2006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Nicolas de Condorcet [1788 and 1790]: “On Slavery” (1788) and “On the Emancipation of Women” (1790) in Political Writings, ed. by Steven Lukes and Nadia Urbinati, Cambridge: Cambridge University Press 2012, pp. 148-155, pp. 156-162.</w:t>
            </w:r>
          </w:p>
          <w:p>
            <w:pPr>
              <w:pStyle w:val="Normal"/>
              <w:autoSpaceDE w:val="false"/>
              <w:ind w:left="1276" w:hanging="1276"/>
              <w:jc w:val="both"/>
              <w:rPr/>
            </w:pPr>
            <w:r>
              <w:rPr/>
              <w:t>“</w:t>
            </w:r>
            <w:r>
              <w:rPr/>
              <w:t xml:space="preserve">The Declaration of the Rights of Man and Citizen” [1789]: Lillian Goldman Law Library 2008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Mary Wollstonecraft [1792], A Vindication of the Rights of Woman in The Feminist Papers: From Adams to Beauvoir, ed. by Alice S. Rossi, Boston: Northeastern University Press 1973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Friedrich Engels [1845]: The Condition of the Working Class in England, in Marx/Engels Collected Works, vols. 1-50, Moscow: Progress Publishers 1975-2004, vol. 4, Marx and Engels 1844-1845, pp. 295-5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ikhail Bakunin [1882]: God and the State, ed. by Paul Avrich, New York: Dover 197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irginia Woolf [1929], A Room of One’s Own, London: Grafton 1977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Sartre [1946], The Humanism of Existentialism in Essays in Existentialism, ed. by Wade Baskin, Secaucus, NJ: The Citadel Press 1965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Simone de Beauvoir [1949], The Second Sex, trans. by H.M. Parshley, London: Jonathan Cape 1953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5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1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1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Jon Stewart, M.A., PhD., Dr. habil, Dr. habil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49:00Z</dcterms:created>
  <dc:creator>Ľahká Katarína</dc:creator>
  <dc:description/>
  <cp:keywords/>
  <dc:language>en-US</dc:language>
  <cp:lastModifiedBy>Anonym</cp:lastModifiedBy>
  <dcterms:modified xsi:type="dcterms:W3CDTF">2022-03-08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