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IR-4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/>
              <w:t xml:space="preserve"> Regionalizmus a globálny poriadok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Odporúčaný semester/trimester štúdia: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40% Otázky a aktívna participácia; 30% Prezentácia; 30% Záverečná esej. 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Cieľom kurzu je uviesť študentov do súčasných diskusií o meniacom sa svetovom poriadku, jeho pôvode, jeho dynamike a perspektívnych výzvach, ktorým čelí. V druhej časti sa kurz sa zameriava na multidimenzionálny fenomén regionalizmu, na jeho úlohu v globálnom systéme a na rôznorodosť agend a problémov, ktoré sú s ním spojené. Kurz tiež poskytne študentom špecifické poznatky o niektorých svetových makroregiónoch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Úvod; 2. Koncepcia poriadku v medzinárodných vzťahoch. Historické formy medzinárodného poriadku; 3. Liberálny medzinárodný poriadku v 20. storočí; 4. Americké vedenie v úpadku?; 5. Vzostup „zvyšku“; 6. Regióny a regionalizmy v globálnom systéme; 7. Regionálna hospodárska integrácia a voľný obchod; 8. Regionalizmus a bezpečnosť. Južná Amerika; 9. Regióny a kultúrne identity. Stredný východ; 10. (Po)imperiálny regionalizmus a sféry vplyvu politiky. Postsovietsky svet; 11. Interregionalizmus a budovanie regiónov. Afrika; 12. Difúzia regionalizmu, podpora regionalizmu a regionálne inštitucionalizácia. Juhovýchodný Ázia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jc w:val="both"/>
              <w:rPr/>
            </w:pPr>
            <w:r>
              <w:rPr/>
              <w:t>Acharya, A. (2014). The End of American World Order. Polity Press, pp. 1-11, 33-78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>Barnett, T. (2017). America the Aggrieved Departs Center Stage. Thomas P.M. Barnett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Bremmer I. (2012). Every Nation for Itself: Winners and Losers in a G-Zero World. Portfolio.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ull, H. (1977). The anarchical society: A study of order in world politics. New York: Columbia University: pp. xxxii- xxxv, 3-21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>Dominguez J.I. (2013). Regional Ecoomic Institutions in Latin America: Politics, Profits, and Peace. In Kahler, M. &amp; MacIntyre A. (eds.) Integrating Regions. Asia in Comparative Context. Stanford University Press.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>Dragneva, R. &amp; Wolczuk, K. (2015). European Union Emulation in the Design of Integration. In Samokhvalov V. &amp; Lane D. (eds.) The Eurasian Project and Europe. Regional Discontinuities and Geopolitics. Pallgrave Macmillan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>Etzioni, A. (2013) The Devolution of American Power. The Fletcher Forum of World Affairs, 37:1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color w:val="000000"/>
              </w:rPr>
              <w:t>Farrel, M. (2005). The Global Politics of Regionalism: An Introduction. In Farrel M., Hettne B., Van Langenhove L. (eds.) Global Politics of Regionalism, Pluto Press, pp. 1-17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shd w:fill="FFFFFF" w:val="clear"/>
              </w:rPr>
              <w:t>Fioramonti, L. (Ed.). (2019). </w:t>
            </w:r>
            <w:r>
              <w:rPr>
                <w:i/>
                <w:iCs/>
                <w:shd w:fill="FFFFFF" w:val="clear"/>
              </w:rPr>
              <w:t>Regionalism in a Changing World: Comparative Perspectives in the New Global Order</w:t>
            </w:r>
            <w:r>
              <w:rPr>
                <w:shd w:fill="FFFFFF" w:val="clear"/>
              </w:rPr>
              <w:t>. Routledge.</w:t>
            </w:r>
          </w:p>
          <w:p>
            <w:pPr>
              <w:pStyle w:val="Normal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>Hurrell, A. (2007). On Global Order. Power, Values and the Constitution of International Society. Oxford University Press, pp. 239-261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>Ikenberry, J.G. (2011). Liberal Leviathan. The Origins, Crisis and Transformation of the American World Order. Princeton University Press, pp. 159-219</w:t>
            </w:r>
          </w:p>
          <w:p>
            <w:pPr>
              <w:pStyle w:val="Normal"/>
              <w:jc w:val="both"/>
              <w:rPr/>
            </w:pPr>
            <w:r>
              <w:rPr/>
              <w:t>Kagan, R. (2012). The World America Made. Alfred A. Knopf, pp. 7-8, 37-69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000000"/>
              </w:rPr>
              <w:t>Kazharski A. &amp; Makarychev A. (2015). Suturing the Neighborhood? Russia and the EU in Conflictual Intersubjectivity. Problems of Post-Communism, 62:6.Watson, A. (1992). The evolution of international society a comparative historical analysis. London: Routledge: pp. 238-250</w:t>
            </w:r>
          </w:p>
          <w:p>
            <w:pPr>
              <w:pStyle w:val="Normal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>Layne, C. (2012) This Time It’s Real: The End of Unipolarity and the Pax Americana. International Studies Quarterly (2012), 1–11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>Legrenzi, M. &amp; Calculli M. (2013). Regionalism and Regionalization in the Middle East. International Peace Institute, March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/>
              <w:t>Sakwa, R. (2015). Eurasian Integration: A Project for the 21st Century? In Samokhvalov V. &amp; Lane D. (eds.) The Eurasian Project and Europe. Regional Discontinuities and Geopolitics. Pallgrave Macmillan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20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Vyučujúci:</w:t>
            </w:r>
            <w:r>
              <w:rPr>
                <w:rFonts w:cs="Times New Roman" w:ascii="Times New Roman" w:hAnsi="Times New Roman"/>
              </w:rPr>
              <w:t xml:space="preserve"> Dr. Aliaksei Kazharski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5:47:00Z</dcterms:created>
  <dc:creator>Ľahká Katarína</dc:creator>
  <dc:description/>
  <cp:keywords/>
  <dc:language>en-US</dc:language>
  <cp:lastModifiedBy>Anonym</cp:lastModifiedBy>
  <dcterms:modified xsi:type="dcterms:W3CDTF">2022-03-09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