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F-430</w:t>
              <w:tab/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>
                <w:bCs/>
              </w:rPr>
            </w:pPr>
            <w:r>
              <w:rPr>
                <w:b/>
              </w:rPr>
              <w:t xml:space="preserve">Názov predmetu: </w:t>
            </w:r>
            <w:r>
              <w:rPr/>
              <w:t>Filozofia náboženstva</w:t>
            </w:r>
          </w:p>
        </w:tc>
      </w:tr>
      <w:tr>
        <w:trPr>
          <w:trHeight w:val="57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Jedno stretnutie týždenne po 12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4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</w:t>
            </w:r>
            <w:r>
              <w:rPr>
                <w:color w:val="000000"/>
              </w:rPr>
              <w:t>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80% 4 eseje; 20% Aktívna participácia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Oboznámenie sa so základnými problémami filozofie náboženstva, s náboženskými koncepciami vo filozofii, ako aj s filozofickou analýzou náboženských javov. Čítanie relevantných filozofických a náboženských textov z kresťanskej, židovskej, islamskej, budhistickej a hinduistickej tradície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Stručná osnova predmetu: </w:t>
            </w:r>
            <w:r>
              <w:rPr/>
              <w:t>1. Čo je filozofia? Čo je náboženstvo? Čo je filozofia náboženstva? 2. Náboženská rozmanitosť, pluralizmus a exkluzivizmus; 3. Koncepcia konečnej reality (monoteistické, nemonoteistické); 4. Filozofické argumenty pre existenciu Boha a ich kritika; 5. Problém vzniku a existencie zla; 6. Viera a rozum; 7. Náboženstvo a etika; 8. Náboženská skúsenosť; 9. Koncepcia ľudského ja, problematika smrti a posmrtného života; 10. Náboženstvo a politika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Fischer, P.,</w:t>
            </w:r>
            <w:r>
              <w:rPr>
                <w:b/>
                <w:bCs/>
              </w:rPr>
              <w:t xml:space="preserve"> </w:t>
            </w:r>
            <w:r>
              <w:rPr/>
              <w:t>2007. Philosophie der Religion, Göttingen: Vandenhoeck &amp; Ruprecht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Meister, Chad (ed.), 2008. The Philosophy of Religion Reader, New York: Routledge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>
                <w:bCs/>
              </w:rPr>
              <w:t>Murray, M. J., Rea, M. C.,</w:t>
            </w:r>
            <w:r>
              <w:rPr>
                <w:b/>
                <w:bCs/>
              </w:rPr>
              <w:t xml:space="preserve"> </w:t>
            </w:r>
            <w:r>
              <w:rPr/>
              <w:t>2008. An Introduction to the Philosophy of Religion, Cambridge: CUP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>
                <w:color w:val="222222"/>
                <w:shd w:fill="FFFFFF" w:val="clear"/>
              </w:rPr>
              <w:t>Peterson, M. L., &amp; VanArragon, R. J. (Eds.). (2020). </w:t>
            </w:r>
            <w:r>
              <w:rPr>
                <w:i/>
                <w:iCs/>
                <w:color w:val="222222"/>
                <w:shd w:fill="FFFFFF" w:val="clear"/>
              </w:rPr>
              <w:t>Contemporary debates in philosophy of religion</w:t>
            </w:r>
            <w:r>
              <w:rPr>
                <w:color w:val="222222"/>
                <w:shd w:fill="FFFFFF" w:val="clear"/>
              </w:rPr>
              <w:t>. (2nd edition) John Wiley &amp; Son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Runzo, J.,</w:t>
            </w:r>
            <w:r>
              <w:rPr>
                <w:b/>
                <w:bCs/>
              </w:rPr>
              <w:t xml:space="preserve"> </w:t>
            </w:r>
            <w:r>
              <w:rPr/>
              <w:t>2001. Global Philosophy of Religion. A Short Introduction, Oxford: Oneworld.</w:t>
              <w:br/>
            </w:r>
            <w:r>
              <w:rPr>
                <w:color w:val="222222"/>
                <w:shd w:fill="FFFFFF" w:val="clear"/>
              </w:rPr>
              <w:t>Stewart, D. (2017). </w:t>
            </w:r>
            <w:r>
              <w:rPr>
                <w:i/>
                <w:iCs/>
                <w:color w:val="222222"/>
                <w:shd w:fill="FFFFFF" w:val="clear"/>
              </w:rPr>
              <w:t>Exploring the philosophy of religion</w:t>
            </w:r>
            <w:r>
              <w:rPr>
                <w:color w:val="222222"/>
                <w:shd w:fill="FFFFFF" w:val="clear"/>
              </w:rPr>
              <w:t>. Routledge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/>
              <w:t>Thistelston, A. C., 2002. A Concise Encyclopedia of the Philosophy of Religion, Oxford: Oneworl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23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43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,13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,39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7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35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Doc. Peter Šajda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riadkovania">
    <w:name w:val="Bez riadkovania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2:56:00Z</dcterms:created>
  <dc:creator>Ľahká Katarína</dc:creator>
  <dc:description/>
  <cp:keywords/>
  <dc:language>en-US</dc:language>
  <cp:lastModifiedBy>Anonym</cp:lastModifiedBy>
  <dcterms:modified xsi:type="dcterms:W3CDTF">2022-03-09T1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