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bCs/>
              </w:rPr>
              <w:t>IR‐24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/>
              <w:t xml:space="preserve"> Konflikt identity: Teórie a procesy zmierovani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IR-123 Úvod do medzinárodných vzťahov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5% Participácia; 20% Ústna prezentácia; 20% Krátke reflexie (3); 10% Prehľad literatúry; 15% Tímová správa (prezentácie); 2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Pochopenie konfliktov identity z pohľadu rôznych disciplín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Pochopenie procesov vytvárania identity, etnickej mobilizácie a eskalácie konfliktov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Reflexia vlastnej identity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Byť schopný skúmať rôzne riešenia na ukončenie konfliktov násilia a na prestavbu spoločnosti po období násilných konfliktov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Získať prehľad a základné zručnosti v riešení konfliktov a zmierení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Rozvíjať zručnosti samostatného výskumu, prezentácie a tímovej práce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O ľudskej prirodzenosti; 3. Rámcovanie konfliktov identity – dôstojnosť, ponižovanie a násilie; 4. Rámcovanie konfliktov identity – identity, národov a nacionalizmu; 5. O konfliktoch dekolonizácie; 6. O histórii a pamäti pri eskalácii konfliktov a zmierovaní; 7. Kultúrna trauma a politická diskusia; 8. Prechodná spravodlivosť; 9. Vyjednávanie konfliktov identit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000000"/>
              </w:rPr>
              <w:t xml:space="preserve">Alexander, J., Eyerman, R., Giesen, B., Smelser, N. J., </w:t>
            </w:r>
            <w:r>
              <w:rPr/>
              <w:t>&amp; Sztompka, P. 2004. Cultural Trauma and Collective Identity. University of California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000000"/>
                <w:lang w:val="en-US"/>
              </w:rPr>
              <w:t>Anderson, B. (2006). Imagined Communities: Reflections on the Origin and spread of Nationalism. Verson: London, New York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Assmann, J. Collective Memory and Cultural Identity. New German Critique, No. 65, Cultural History/Cultural Studies. (Spring-summer, 1995), pp. 25-133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Brubaker, R. (2004). </w:t>
            </w:r>
            <w:r>
              <w:rPr>
                <w:i/>
                <w:iCs/>
                <w:color w:val="222222"/>
                <w:shd w:fill="FFFFFF" w:val="clear"/>
              </w:rPr>
              <w:t>Ethnicity without groups</w:t>
            </w:r>
            <w:r>
              <w:rPr>
                <w:color w:val="222222"/>
                <w:shd w:fill="FFFFFF" w:val="clear"/>
              </w:rPr>
              <w:t>. Harvard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Ezrahi, Y. (1998). Rubber Bullets Power and Conscience in Modern Israel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Hicks, D. 2011. Dignity: The Essential role it plays in resolving conflict. New Haven and London: Yale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Honeycutt, J. M., &amp; McCann, R. M. (2017). Imagined interactions. In </w:t>
            </w:r>
            <w:r>
              <w:rPr>
                <w:i/>
                <w:iCs/>
                <w:color w:val="222222"/>
                <w:shd w:fill="FFFFFF" w:val="clear"/>
              </w:rPr>
              <w:t>Oxford Research Encyclopedia of Communication</w:t>
            </w:r>
            <w:r>
              <w:rPr>
                <w:color w:val="222222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Horowitz, D. L. 1985. Ethnic Groups in Conflict. University of California Press: Berkeley, Los Angeles, London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Power, S. Problem From Hell: America and the Age of Genocide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Radstone, S. &amp; Schwarz, B. 2010. Memory: Histories, theories, debates. New York: Fordham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Rothman, J. 1997. Resolving Identity-Based Conflict: In Nations, Organizations, and Communities. San Francisco: Jossey-Bass Publisher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Suny, R. G. Spring 2004. Why We Hate You: The Passions of National Identity and Ethnic Violence. Teitel, 2015. Transitional Justice.</w:t>
            </w:r>
            <w:r>
              <w:rPr>
                <w:color w:val="222222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Tomasello, M. (2009). </w:t>
            </w:r>
            <w:r>
              <w:rPr>
                <w:i/>
                <w:iCs/>
                <w:color w:val="222222"/>
                <w:shd w:fill="FFFFFF" w:val="clear"/>
              </w:rPr>
              <w:t>Why we cooperate</w:t>
            </w:r>
            <w:r>
              <w:rPr>
                <w:color w:val="222222"/>
                <w:shd w:fill="FFFFFF" w:val="clear"/>
              </w:rPr>
              <w:t>. MIT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1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24:00Z</dcterms:created>
  <dc:creator>Ľahká Katarína</dc:creator>
  <dc:description/>
  <cp:keywords/>
  <dc:language>en-US</dc:language>
  <cp:lastModifiedBy>Anonym</cp:lastModifiedBy>
  <dcterms:modified xsi:type="dcterms:W3CDTF">2022-03-09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