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H-46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Politika a história US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Aktívna participácia; 25% Písomné zadania; 25% Prezentácia; 20% Skúšanie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tohto kurzu je poskytnúť študentom hlbšie pochopenie dejín USA a zároveň poskytnúť určitý kontext pre súčasné politické dianie. Preto budeme diskutovať o troch zložkách vlády, kontrole moci, súčasnej kampani, systéme dvoch strán, kolégiu voličov a ďalších témach súvisiacich s komplikovanou americkou politikou. Okrem prednášok sa diskusné semináre zamerajú na primárne a sekundárne zdroje a zručnosti študentov v písomnej a ústnej komunikácii sa budú rozvíjať prostredníctvom esejí a prezentácií. Spolu so zvýšeným historickým porozumením si študenti vypestujú lepšie kritické myslenie a analytické zručnosti, ktoré možno uplatniť v rôznych akademických a praktických prostrediach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Európska kolonizácia a kontakt s domorodými Američanmi; 2. Od sedemročnej vojny po Americkú revolúciu; 3. raná republika; 4. Expanzia smerom na západ a zjavný osud; 5. Občianska vojna a rekonštrukcia; 6. Imigrácia, industrializácia a pozlátený vek; 7. Protekcionizmus a svetové vojny; 8. Dvadsiate roky a Veľká hospodárska kríza; 9. Studená vojna a konzumná spoločnosť; 10. 9/11 a vojna proti terorizmu; 11. Konzervativizmus, progresivizmus a populizmus; 12. Kolégium voličov, kontroly moci a systém dvoch strán; 13. Prezidentské voľb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Ashbee, E. (2020). </w:t>
            </w:r>
            <w:r>
              <w:rPr>
                <w:i/>
                <w:iCs/>
                <w:color w:val="222222"/>
                <w:shd w:fill="FFFFFF" w:val="clear"/>
              </w:rPr>
              <w:t>US politics today</w:t>
            </w:r>
            <w:r>
              <w:rPr>
                <w:color w:val="222222"/>
                <w:shd w:fill="FFFFFF" w:val="clear"/>
              </w:rPr>
              <w:t>. Manchester Univers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James A. Henretta, Eric Hinderraker, Rebecca Edwards, and Robert O. Self, America’s History, For the AP Course, (Bedford/St. Martin’s, 2014, 8th edition)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Schrader, S. (2019). To protect and serve themselves: Police in US politics since the 1960s. </w:t>
            </w:r>
            <w:r>
              <w:rPr>
                <w:i/>
                <w:iCs/>
                <w:color w:val="222222"/>
                <w:shd w:fill="FFFFFF" w:val="clear"/>
              </w:rPr>
              <w:t>Public Culture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31</w:t>
            </w:r>
            <w:r>
              <w:rPr>
                <w:color w:val="222222"/>
                <w:shd w:fill="FFFFFF" w:val="clear"/>
              </w:rPr>
              <w:t>(3), 601-623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elkový počet hodnotených študentov: </w:t>
            </w:r>
            <w:r>
              <w:rPr/>
              <w:t>9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5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Lucas A. Sprouse, MAH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39:00Z</dcterms:created>
  <dc:creator>Ľahká Katarína</dc:creator>
  <dc:description/>
  <cp:keywords/>
  <dc:language>en-US</dc:language>
  <cp:lastModifiedBy>Anonym</cp:lastModifiedBy>
  <dcterms:modified xsi:type="dcterms:W3CDTF">2022-03-10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