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S-24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Sociálna politik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P-111 Úvod do politológ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S-113 Úvod do politickej sociológi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- krátkych esejí (400-500 slov), 1-2 dlhších esejí (1000-1200 slov)); 30% Aktívna participácia na hodinách, diskusiách, pripravenosť; 30% Krátke testy na hodinách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pochopiť základy sociálnej politiky. Kritickým čítaním textov a diskusiou budú študenti oboznámení s históriou, základnými modelmi, formami, teoretickými konceptmi sociálnej politiky. Študenti budú vedieť aplikovať teóriu na jednotlivé štáty, vrátane Slovenska. Študenti budú vedení k porozumeniu a schopnosti zhodnotiť európsky model sociálnej politiky, medzinárodných dokumentov, noriem v sociálnych právach a potrebné dynamické zmen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Úvod; 2. Čo je sociálna politika; 3. Teoretické koncepty; 4. Základné modely; 5. Základné princípy sociálnych a verejných služieb; 6. Prípadové štúdie; 7. Sociálna politika na Slovensku; 8. Vývoj ľudských práv s dôrazom na sociálne práva; 9. Vzťah medzi ľudskými právami a sociálnou spravodlivosťou; 10. Vývoj chápania sociálnych práv; 11. Typy sociálnych práv; 12. Súčasná medzinárodná úprava sociálnych prá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Bessant, J., Watts, R., Dalton, T., &amp; Smyth, P. 2006. </w:t>
            </w:r>
            <w:r>
              <w:rPr>
                <w:i/>
                <w:iCs/>
                <w:color w:val="222222"/>
                <w:shd w:fill="FFFFFF" w:val="clear"/>
              </w:rPr>
              <w:t>Talking policy: how social policy is made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Fine, B. 2017. The continuing enigmas of social policy. In </w:t>
            </w:r>
            <w:r>
              <w:rPr>
                <w:i/>
                <w:iCs/>
                <w:color w:val="222222"/>
                <w:shd w:fill="FFFFFF" w:val="clear"/>
              </w:rPr>
              <w:t>towards universal health care in emerging economies</w:t>
            </w:r>
            <w:r>
              <w:rPr>
                <w:color w:val="222222"/>
                <w:shd w:fill="FFFFFF" w:val="clear"/>
              </w:rPr>
              <w:t> (pp. 29-59). Palgrave Macmillan, Lond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Lavinas, L. 2018. The collateralization of social policy under financialized capitalism. </w:t>
            </w:r>
            <w:r>
              <w:rPr>
                <w:i/>
                <w:iCs/>
                <w:color w:val="222222"/>
                <w:shd w:fill="FFFFFF" w:val="clear"/>
              </w:rPr>
              <w:t>Development and Chang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 xml:space="preserve">49 </w:t>
            </w:r>
            <w:r>
              <w:rPr>
                <w:color w:val="222222"/>
                <w:shd w:fill="FFFFFF" w:val="clear"/>
              </w:rPr>
              <w:t>(2), 502-517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Radičová, I., Woleková, H. and Nemec, J. 1999. </w:t>
            </w:r>
            <w:r>
              <w:rPr>
                <w:i/>
                <w:iCs/>
                <w:color w:val="000000"/>
              </w:rPr>
              <w:t>Zdravie, práca, dôchodok: zdravotná politika, ne/zamestnanosť a dôchodkové zabezpečenie v SR</w:t>
            </w:r>
            <w:r>
              <w:rPr>
                <w:color w:val="000000"/>
              </w:rPr>
              <w:t xml:space="preserve">. Bratislava: SPACE,s. 212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Radičová, I. 2001. </w:t>
            </w:r>
            <w:r>
              <w:rPr>
                <w:i/>
                <w:iCs/>
                <w:color w:val="000000"/>
              </w:rPr>
              <w:t>Hic Sunt Romales</w:t>
            </w:r>
            <w:r>
              <w:rPr>
                <w:color w:val="000000"/>
              </w:rPr>
              <w:t xml:space="preserve">. - Bratislava: Centrum pre analýzu sociálnej politiky, s. 318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adičová, I. 2003. S.O.S.: sociálna ochrana na Slovensku. (1. vyd.) Bratislava: SPACE, s. 197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Radičová, I. 2001. Sociálna politika. In: </w:t>
            </w:r>
            <w:r>
              <w:rPr>
                <w:i/>
                <w:iCs/>
                <w:color w:val="000000"/>
              </w:rPr>
              <w:t>Slovensko 2001: Súhrnná správa o stave spoločnosti</w:t>
            </w:r>
            <w:r>
              <w:rPr>
                <w:color w:val="000000"/>
              </w:rPr>
              <w:t xml:space="preserve">. Bratislava: IVO, s. 525-539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Radičová, I. 2002. Sociálna politika. In: </w:t>
            </w:r>
            <w:r>
              <w:rPr>
                <w:i/>
                <w:iCs/>
                <w:color w:val="000000"/>
              </w:rPr>
              <w:t>Slovensko 2002: Súhrnná správa o stave spoločnosti 2.</w:t>
            </w:r>
            <w:r>
              <w:rPr>
                <w:color w:val="000000"/>
              </w:rPr>
              <w:t xml:space="preserve"> Bratislava: IVO, s. 197-216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Radičová, I. 2002. Rómovia na prahu transformácie (The Roma on the verge of transformation). In: </w:t>
            </w:r>
            <w:r>
              <w:rPr>
                <w:i/>
                <w:iCs/>
                <w:color w:val="000000"/>
              </w:rPr>
              <w:t>Čačipen pal o Roma</w:t>
            </w:r>
            <w:r>
              <w:rPr>
                <w:color w:val="000000"/>
              </w:rPr>
              <w:t xml:space="preserve">. Bratislava: IVO, s. 79-92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Woleková, H. and Radičová, I. 2000. Sociálna politika. In: </w:t>
            </w:r>
            <w:r>
              <w:rPr>
                <w:i/>
                <w:iCs/>
                <w:color w:val="000000"/>
              </w:rPr>
              <w:t>Slovensko 2000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iCs/>
                <w:color w:val="000000"/>
              </w:rPr>
              <w:t>Súhrnná správa o stave spoločnosti.</w:t>
            </w:r>
            <w:r>
              <w:rPr>
                <w:color w:val="000000"/>
              </w:rPr>
              <w:t xml:space="preserve"> Bratislava: IVO, s. 607-624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, Slovens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6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7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 PhDr. </w:t>
            </w:r>
            <w:r>
              <w:rPr>
                <w:bCs/>
                <w:shd w:fill="FFFFFF" w:val="clear"/>
              </w:rPr>
              <w:t>Iveta Radičová</w:t>
            </w:r>
            <w:r>
              <w:rPr>
                <w:shd w:fill="FFFFFF" w:val="clear"/>
              </w:rPr>
              <w:t>, 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Prof. PhDr. František Novosád, CSc.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Futura Bk" w:hAnsi="Calibri;Futura Bk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Futura Bk" w:hAnsi="Calibri;Futura Bk" w:cs="Calibri;Futura B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sla.sk/academic-staff-profile/frantisek-novos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7:00Z</dcterms:created>
  <dc:creator>Ľahká Katarína</dc:creator>
  <dc:description/>
  <cp:keywords/>
  <dc:language>en-US</dc:language>
  <cp:lastModifiedBy>Anonym</cp:lastModifiedBy>
  <dcterms:modified xsi:type="dcterms:W3CDTF">2022-03-02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