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H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Pochopenie svetových dejín: od renesancie po modernu 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Aktívna participácia; 20% Prezentácia; 30% Prehľad knihy; 30% Skúšanie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je prehľadom hlavného historického vývoja v spoločnosti, politike, ekonomike, náboženstve a kultúre od roku 1350 až po súčasnosť. Tento kurz bude skúmať hlavné hnutia vrátane renesancie, reformácie, osvietenstva, priemyselnej revolúcie a hlavných politických ideológií, ktoré ovplyvnili historické zmeny. V tomto kurze budú hrať predovšetkým ústredné témy ako zrod národných štátov, budovanie impéria, technologický pokrok, obchod, nacionalizmus a globalizácia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krem prednášok sa diskusné semináre zamerajú na primárne a sekundárne zdroje a písomné a ústne komunikačné zručnosti študentov sa budú rozvíjať prostredníctvom esejí a prezentácií. Spolu so zvýšeným historickým porozumením si študenti vypestujú lepšie kritické myslenie a analytické zručnosti, ktoré možno uplatniť v rôznych akademických a praktických prostrediach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 a humanizmus; 2. Renesancia; 3. Islamské ríše; 4. Prieskum východnej a ázijskej izolácie; 5. Prieskum smerom na západ; 6. Reformácia; 7. Európsky absolutizmus; 8. Osvietenstvo; 9. Francúzska revolúcia a Napoleon; 10. Nacionalizmus a zrod modernej politiky; 11. Priemyselná revolúcia a demokratický pokrok; 12. Vek imperializmu; 13. 1. svetová vojna; 14. Medzivojnové roky: Rusko a Ázia; 15. Medzivojnové obdobia: Západ; 16. 2. svetová vojna; 17. Studená vojna; 18. Dekolonizácia; 19. Demokratické boje; 20. Globalizovaný svet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James Reston, Jr., Defenders of the Faith: Christianity and Islam Battle for the Soul of Europe, 1520 1536 (Penguin, 2010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ter N. Stearns, The Industrial Revolution in World History (Westview Press, 2012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lexander Solzhenitsyn, One Day in the Life of Ivan Denisovich (Penguin Classics, 2000)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Wenguang Huang, The Little Red Guard (Riverhead Books, 2013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4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Lucas A. Sprouse, MAH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15:00Z</dcterms:created>
  <dc:creator>Ľahká Katarína</dc:creator>
  <dc:description/>
  <cp:keywords/>
  <dc:language>en-US</dc:language>
  <cp:lastModifiedBy>Anonym</cp:lastModifiedBy>
  <dcterms:modified xsi:type="dcterms:W3CDTF">2022-03-07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