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Feministická politická filozofi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Písomné práce – eseje (5-6 krátkych (400-500 slov), 1-2 dlhších (1000-1200)); 30% Aktívna participácia na hodinách, diskusiách, príprava na hodiny; 30% Krátke testy na hodinách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vytvára prehľad o dejinách a vývoji feministickej politickej filozofie, doplnený o materiál, ktorý rozvíja a na ktorý reaguje. Feministická filozofia je relatívne nedávny vývoj, slovo „feminizmus“ sa prvýkrát objavilo v roku 1837. Výsledkom je, že jej história je spätá s veľkou časťou filozofickej tradície a s ďalšími nedávnymi aspektmi filozofického myslenia a kritiky, najmä rasy a triedy. Budeme sa venovať týmto súvislostiam, pričom sa zameriame na otázky, ktoré feminizmus kladie. Tieto otázky zahŕňajú, ale nie sú obmedzené na tie, ktoré sa týkajú vzťahov medzi prírodou a schopnosťami, mysľou a telom, právom a zvykmi a explicitnejšie politické otázky privilégií, rovnosti a spravodlivosti z rôznych uhlov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Cudd a Andreasen; 3. Freedman; 4. Aristoteles; 5. Descartes; 6. Deklarácia nezávislosti; 7. Freud; 8. Laca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Aristotle, The Complete Works, ed. Jonathan Barnes, rev. Oxford ed., 2 vols. (Princeton, NJ: Princeton University Press, 1984)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Cudd, Ann E., and Robin O. Andreasen, eds., </w:t>
            </w:r>
            <w:r>
              <w:rPr>
                <w:i/>
                <w:iCs/>
              </w:rPr>
              <w:t>Feminist Theory: A Philosophical Anthology</w:t>
            </w:r>
            <w:r>
              <w:rPr/>
              <w:t xml:space="preserve"> (Malden, MA: Blackwell Publishing, 2005)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Descartes, René, </w:t>
            </w:r>
            <w:r>
              <w:rPr>
                <w:i/>
                <w:iCs/>
              </w:rPr>
              <w:t>The Philosophical Writings, vol. 2,</w:t>
            </w:r>
            <w:r>
              <w:rPr/>
              <w:t xml:space="preserve"> tr. John Cottingham, Robert Stoothoff, Dugald Murdoch (Cambridge: Cambridge University Press, 1985)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reedman, Estelle B., ed., </w:t>
            </w:r>
            <w:r>
              <w:rPr>
                <w:i/>
                <w:iCs/>
              </w:rPr>
              <w:t>The Essential Feminist Reader</w:t>
            </w:r>
            <w:r>
              <w:rPr/>
              <w:t xml:space="preserve"> (New York: The Modern Library, 2007)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reud, Sigmund, </w:t>
            </w:r>
            <w:r>
              <w:rPr>
                <w:i/>
                <w:iCs/>
              </w:rPr>
              <w:t>The Standard Edition of the Complete Psychological Works</w:t>
            </w:r>
            <w:r>
              <w:rPr/>
              <w:t>, ed. James Strachey, vol. 19 (London: Hogarth Press, 2001)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Lacan, Jacques, </w:t>
            </w:r>
            <w:r>
              <w:rPr>
                <w:i/>
                <w:iCs/>
              </w:rPr>
              <w:t>Écrits: The First Complete Edition in English</w:t>
            </w:r>
            <w:r>
              <w:rPr/>
              <w:t xml:space="preserve">, tr. Bruce Fink (New York: W.W. Norton &amp; Company, Inc., 2006)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Tuana, N. (2018). </w:t>
            </w:r>
            <w:r>
              <w:rPr>
                <w:i/>
                <w:iCs/>
                <w:color w:val="222222"/>
                <w:shd w:fill="FFFFFF" w:val="clear"/>
              </w:rPr>
              <w:t>Feminism and philosophy: Essential readings in theory, reinterpretation, and application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U.S. Declaration of Independen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Wylie, A. (2017). Feminist Philosophy of Social Science. In </w:t>
            </w:r>
            <w:r>
              <w:rPr>
                <w:i/>
                <w:iCs/>
                <w:color w:val="222222"/>
                <w:shd w:fill="FFFFFF" w:val="clear"/>
              </w:rPr>
              <w:t>The Routledge Companion to Feminist Philosophy</w:t>
            </w:r>
            <w:r>
              <w:rPr>
                <w:color w:val="222222"/>
                <w:shd w:fill="FFFFFF" w:val="clear"/>
              </w:rPr>
              <w:t> (pp. 328-340). Routled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5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5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James Griffith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39:00Z</dcterms:created>
  <dc:creator>Ľahká Katarína</dc:creator>
  <dc:description/>
  <cp:keywords/>
  <dc:language>en-US</dc:language>
  <cp:lastModifiedBy>Anonym</cp:lastModifiedBy>
  <dcterms:modified xsi:type="dcterms:W3CDTF">2022-03-09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