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23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Politiky strednej Európy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3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10% Aktívna participácia v triede; 20% Krátke písomné zadania (1 strana); 10% Prezentácia (5-10 min.); 10% Stredo-semestrálny test; 30% Záverečná skúška; 20% Esej (1000 slov)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skúma konsolidáciu demokracie v strednej Európe od pádu komunizmu po súčasnosť prostredníctvom šiestich prípadových štúdií: Slovenska, Bulharska, Českej republiky, Maďarska, Poľska a Rumunska. Na konci kurzu by študenti mali byť schopní analyzovať politické systémy štandardnou terminológiou založenou na prieskume jednotlivých vlád a preukázať niektoré politické črty špecifické pre tento regió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Politická charakteristika komunistických režimov; 2. Rýchla zmena režimu: Prípadové štúdie; 3. Demokratizácia a spôsoby transformácie; 4. Inštitucionálna voľba: Parlamentarizmus alebo silní prezidenti; 5. Výber inštitúcie: Volebné systémy; 6. Transformácia na demokraciu: Ekonomická reforma a vyrovnávanie sa s tou komunistickou; 7. Upevnenie demokracia: Prečo sa komunisti vrátili k moci? 8. Upevňovanie demokracie: Vstup do EÚ; 9. Upevnenie demokracie: Stranícky systém a politické rozdelenie; 10. Nacionalizmus a národnostné menšiny; 11. Hodnotenie: Aký typ demokracie existuje v strednej Európe?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Cabada, L. (2017). Democracy in East-Central Europe: Consolidated, Semi-Consolidated, Hybrid, Illiberal or Other. </w:t>
            </w:r>
            <w:r>
              <w:rPr>
                <w:i/>
                <w:iCs/>
                <w:color w:val="222222"/>
                <w:shd w:fill="FFFFFF" w:val="clear"/>
              </w:rPr>
              <w:t>Politics in Central Europe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13</w:t>
            </w:r>
            <w:r>
              <w:rPr>
                <w:color w:val="222222"/>
                <w:shd w:fill="FFFFFF" w:val="clear"/>
              </w:rPr>
              <w:t>(2-3), 75-87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Kazharski, A. (2018). The end of ‘Central Europe’? The rise of the radical right and the contestation of identities in Slovakia and the Visegrad Four. </w:t>
            </w:r>
            <w:r>
              <w:rPr>
                <w:i/>
                <w:iCs/>
                <w:color w:val="222222"/>
                <w:shd w:fill="FFFFFF" w:val="clear"/>
              </w:rPr>
              <w:t>Geopolitics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23</w:t>
            </w:r>
            <w:r>
              <w:rPr>
                <w:color w:val="222222"/>
                <w:shd w:fill="FFFFFF" w:val="clear"/>
              </w:rPr>
              <w:t>(4), 754-780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Mason, D. S. (2018). </w:t>
            </w:r>
            <w:r>
              <w:rPr>
                <w:i/>
                <w:iCs/>
                <w:color w:val="222222"/>
                <w:shd w:fill="FFFFFF" w:val="clear"/>
              </w:rPr>
              <w:t>Revolution and transition in east-central Europe</w:t>
            </w:r>
            <w:r>
              <w:rPr>
                <w:color w:val="222222"/>
                <w:shd w:fill="FFFFFF" w:val="clear"/>
              </w:rPr>
              <w:t>. Routledg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Stephen White, Paul Lewis &amp; Judy Batt (eds), (2013). Developments in Central and East European Politics 5, Basingstoke, Macmillan.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/>
            </w:pPr>
            <w:r>
              <w:rPr/>
              <w:t>Sharon Wolchik &amp; Valerie Bunce (eds), (2014). Central and East European Politics: From communism to democracy, Lanham, R &amp; L publishers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Wiatr, J. (2018). Democratic experience in Central Europe: 25 years later. </w:t>
            </w:r>
            <w:r>
              <w:rPr>
                <w:i/>
                <w:iCs/>
                <w:color w:val="222222"/>
                <w:shd w:fill="FFFFFF" w:val="clear"/>
              </w:rPr>
              <w:t>Journal of Comparative Politics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11</w:t>
            </w:r>
            <w:r>
              <w:rPr>
                <w:color w:val="222222"/>
                <w:shd w:fill="FFFFFF" w:val="clear"/>
              </w:rPr>
              <w:t>(1), 5-11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,3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,2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,2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0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6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Dr. Karen Henderso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11:00Z</dcterms:created>
  <dc:creator>Ľahká Katarína</dc:creator>
  <dc:description/>
  <cp:keywords/>
  <dc:language>en-US</dc:language>
  <cp:lastModifiedBy>Anonym</cp:lastModifiedBy>
  <dcterms:modified xsi:type="dcterms:W3CDTF">2022-03-03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