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-1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ov predmetu:</w:t>
            </w:r>
            <w:r>
              <w:rPr/>
              <w:t xml:space="preserve"> </w:t>
            </w:r>
            <w:r>
              <w:rPr>
                <w:bCs/>
              </w:rPr>
              <w:t>Introduction to Philosophy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Podmienky na absolvovanie predmetu:</w:t>
            </w:r>
            <w:r>
              <w:rPr/>
              <w:t xml:space="preserve"> </w:t>
            </w:r>
            <w:r>
              <w:rPr>
                <w:lang w:val="en-US"/>
              </w:rPr>
              <w:t>30% 4 short essays (between 500 – 1000 words); 40% Several non-signaled in-class-tests; 30% Active participation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ýsledky vzdelávani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Identify and describe the major areas of philosophical inquir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Use philosophical terminology correctly and consistently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Identify and describe the views of a number of major philosopher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Explain the broad outlines of the history of philosophy as a framework that can be applied in more advanced courses concerning social and political theory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his course will introduce you to the major problems and methods of philosophy with accent on anthropology and theory of culture. Philosophy is on one side about asking /as if for the first time/ “big questions” concerning our Being-in-the-World. On the other side it requires familiarity with intricate variety of basic concepts developed through the major thinkers in world history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Stručná osnova predmetu:</w:t>
            </w:r>
            <w:r>
              <w:rPr/>
              <w:t xml:space="preserve"> 1. </w:t>
            </w:r>
            <w:r>
              <w:rPr>
                <w:lang w:val="en-US"/>
              </w:rPr>
              <w:t xml:space="preserve">What does it mean to be a human being? 2. From animal reactions to human responses; 3. The human world of space and time; 4. Facts and Ideals; 5. The definition of Man in terms of human culture; 6. Myth and religion; 7. Language; 8. Art; 9. History; 10. Science; 11. Symbol and Existence: E. Cassirer in conflict with M. Heidegger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Cassirer, Ernst. </w:t>
            </w:r>
            <w:r>
              <w:rPr>
                <w:i/>
                <w:iCs/>
              </w:rPr>
              <w:t>An Essay on Man: An Introduction to a Philosophy of Human Culture</w:t>
            </w:r>
            <w:r>
              <w:rPr/>
              <w:t>.Yale University Press 1944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Christman, J. 2002. </w:t>
            </w:r>
            <w:r>
              <w:rPr>
                <w:i/>
                <w:iCs/>
              </w:rPr>
              <w:t xml:space="preserve">Social and Political Philosophy A contemporary introduction. </w:t>
            </w:r>
            <w:r>
              <w:rPr/>
              <w:t>London: Routledg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 xml:space="preserve">Lam, T. (2017). </w:t>
            </w:r>
            <w:r>
              <w:rPr>
                <w:i/>
                <w:iCs/>
                <w:shd w:fill="FFFFFF" w:val="clear"/>
              </w:rPr>
              <w:t>Introduction to Philosophy</w:t>
            </w:r>
            <w:r>
              <w:rPr>
                <w:shd w:fill="FFFFFF" w:val="clear"/>
              </w:rPr>
              <w:t>. Lume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, Slova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Compulsory cours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65</w:t>
            </w:r>
          </w:p>
          <w:tbl>
            <w:tblPr>
              <w:tblW w:w="898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,0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6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8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9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26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sizeextralarge">
    <w:name w:val="a-size-extra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01:00Z</dcterms:created>
  <dc:creator>Ľahká Katarína</dc:creator>
  <dc:description/>
  <cp:keywords/>
  <dc:language>en-US</dc:language>
  <cp:lastModifiedBy>Anonym</cp:lastModifiedBy>
  <dcterms:modified xsi:type="dcterms:W3CDTF">2022-02-25T13:40:00Z</dcterms:modified>
  <cp:revision>18</cp:revision>
  <dc:subject/>
  <dc:title/>
</cp:coreProperties>
</file>