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PS-4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ov predmetu: </w:t>
            </w:r>
            <w:r>
              <w:rPr/>
              <w:t>One Reality, Many Perspectives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 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5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dporúčaný semester/trimester štúdia: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/>
              </w:rPr>
              <w:t xml:space="preserve">Podmienky na absolvovanie predmetu: </w:t>
            </w:r>
            <w:r>
              <w:rPr>
                <w:bCs/>
              </w:rPr>
              <w:t>50% Three written essays (1-3 pages each); 50% Active participation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2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</w:rPr>
              <w:t xml:space="preserve">Výsledky vzdelávania: </w:t>
            </w:r>
            <w:r>
              <w:rPr/>
              <w:t>This course will be a journey through different stages of our consciousness: how things really are versus how they can appear to us. It explores different types of minds – creative, dreaming, psychedelic, psychotic, and autistic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Stručná osnova predmetu:</w:t>
            </w:r>
            <w:r>
              <w:rPr/>
              <w:t xml:space="preserve"> 1. The concept of mind, the conscious; 2. Feelings; 3. Creative perspective; 4. Dreaming perspective; 5. Psychedelic perspective; 6. Psychotic perspective; 7. Autistic perspectiv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left="709" w:hanging="709"/>
              <w:jc w:val="both"/>
              <w:rPr/>
            </w:pPr>
            <w:r>
              <w:rPr/>
              <w:t xml:space="preserve">Solms, M. 2021. </w:t>
            </w:r>
            <w:r>
              <w:rPr>
                <w:i/>
                <w:iCs/>
              </w:rPr>
              <w:t>The Hidden Spring: A Journey to the Source of Consciousness</w:t>
            </w:r>
            <w:r>
              <w:rPr/>
              <w:t>. Profile Book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innicott, D.W. 2005. </w:t>
            </w:r>
            <w:r>
              <w:rPr>
                <w:i/>
                <w:iCs/>
              </w:rPr>
              <w:t>Playing and Reality</w:t>
            </w:r>
            <w:r>
              <w:rPr/>
              <w:t>. Routledge</w:t>
            </w:r>
          </w:p>
          <w:p>
            <w:pPr>
              <w:pStyle w:val="Normal"/>
              <w:rPr/>
            </w:pPr>
            <w:r>
              <w:rPr/>
              <w:t xml:space="preserve">Pollan, M. 2019. </w:t>
            </w:r>
            <w:r>
              <w:rPr>
                <w:i/>
                <w:iCs/>
              </w:rPr>
              <w:t>How to Change Your Mind</w:t>
            </w:r>
            <w:r>
              <w:rPr/>
              <w:t>. Penguin Books</w:t>
            </w:r>
          </w:p>
          <w:p>
            <w:pPr>
              <w:pStyle w:val="Normal"/>
              <w:rPr/>
            </w:pPr>
            <w:r>
              <w:rPr/>
              <w:t xml:space="preserve">Slater, L. 1997. </w:t>
            </w:r>
            <w:r>
              <w:rPr>
                <w:i/>
                <w:iCs/>
              </w:rPr>
              <w:t xml:space="preserve">Welcome to my country. </w:t>
            </w:r>
            <w:r>
              <w:rPr/>
              <w:t>Anchor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/>
            </w:pPr>
            <w:r>
              <w:rPr/>
              <w:t>Celkový počet hodnotených študentov: 12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,67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Mgr. Daniela Březnová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15:00Z</dcterms:created>
  <dc:creator>Ľahká Katarína</dc:creator>
  <dc:description/>
  <cp:keywords/>
  <dc:language>en-US</dc:language>
  <cp:lastModifiedBy>Mária Dudžáková</cp:lastModifiedBy>
  <dcterms:modified xsi:type="dcterms:W3CDTF">2022-01-24T13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