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Kód predmetu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M-11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Názov predmetu: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Academic Writing I.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Two weekly meetings of 90 minutes each, amounting 42 hours total. Every week, the first meeting takes the form of a lecture and the second, of a seminar. (full-time form)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1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odmieňujúce predmety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All students are required to take the placement test and will be divided into two sections accordingly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Podmienky na absolvovanie predmetu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20% Participation (including attendance, preparation, being active in class, small in-class assignments and peer reviews); 80% Written assignments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Course evaluation (%): A – excellent: 100-90%, B – very good: 89-80%, C – good: 79-70%, D – satisfactory: 69-60%, E – sufficient: 59-51%, Fx – fail: 50-0%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Passing the course assumes that student was not absent at more than 4 class sessions. Late arrival is marked as a “tardie”. Three tardies equal one absence. Missing more than 15 minutes of the class is considered an absenc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ýsledky vzdelávania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Develop critical reading and critical thinking skills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Become adept in the techniques of argumentation and persuasive writing so that ideas are fully explained, assertions are supported and claims are credible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Master the basic structure of academic essays: paragraphing, transitions, research question/thesis, introductions and conclusion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Learn the basics of paraphrasing and summarizing, as well as citing sources in APA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Consistently follow standards of written, edited English at a proper level of formality. 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ručná osnova predmetu:</w:t>
            </w:r>
            <w:r>
              <w:rPr/>
              <w:t xml:space="preserve"> 1. Introducation to Academic Writing and Paragraphing; 2. Supporting evidence and body paragraphs; 3. Introductions and conclusions; 4.Transitions and concessions; 5. The essay; 6. Punctuation and commas; 7. Organising essay exams; 8. Critical reading, summarising and paraphrasing; 9. Citing sourses using APA; 10. Summary critique.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raff, G., &amp; Birkenstein, C. (2018). They Say/I Say. New York: W. W. Norton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Oshima, A., &amp; Hogue, A. (1999). Writing Academic English. White Plains, NY: Longman.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Englis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108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,3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41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,4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2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,96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Vyučujúci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Tor Lindbloom, MA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;Times New Roman" w:hAnsi="Arial;Times New Roman" w:cs="Arial;Times New Roman"/>
        <w:b/>
        <w:b/>
        <w:bCs/>
        <w:i/>
        <w:i/>
        <w:sz w:val="16"/>
        <w:szCs w:val="16"/>
      </w:rPr>
    </w:pPr>
    <w:r>
      <w:rPr>
        <w:rFonts w:cs="Arial;Times New Roman" w:ascii="Arial;Times New Roman" w:hAnsi="Arial;Times New Roman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;Times New Roman" w:ascii="Arial;Times New Roman" w:hAnsi="Arial;Times New Roman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;Times New Roman" w:hAnsi="Arial;Times New Roman" w:cs="Arial;Times New Roman"/>
        <w:b/>
        <w:b/>
        <w:bCs/>
        <w:i/>
        <w:i/>
        <w:sz w:val="16"/>
        <w:szCs w:val="16"/>
      </w:rPr>
    </w:pPr>
    <w:r>
      <w:rPr>
        <w:rFonts w:cs="Arial;Times New Roman" w:ascii="Arial;Times New Roman" w:hAnsi="Arial;Times New Roman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  <w:lang w:val="en-US"/>
    </w:rPr>
  </w:style>
  <w:style w:type="character" w:styleId="PtaChar">
    <w:name w:val="Päta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45:00Z</dcterms:created>
  <dc:creator>Ľahká Katarína</dc:creator>
  <dc:description/>
  <cp:keywords/>
  <dc:language>en-US</dc:language>
  <cp:lastModifiedBy>Anonym</cp:lastModifiedBy>
  <dcterms:modified xsi:type="dcterms:W3CDTF">2022-03-02T12:53:00Z</dcterms:modified>
  <cp:revision>16</cp:revision>
  <dc:subject/>
  <dc:title/>
</cp:coreProperties>
</file>