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rHeight w:val="427"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H/IR-42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US History in International Context</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t>30% Active Participation; 50% Writing Assignments; 20% Presentation.</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5"/>
              <w:jc w:val="both"/>
              <w:rPr/>
            </w:pPr>
            <w:r>
              <w:rPr>
                <w:b/>
              </w:rPr>
              <w:t xml:space="preserve">Výsledky vzdelávania: </w:t>
            </w:r>
            <w:r>
              <w:rPr/>
              <w:t>US History in the International Context is a survey of the major historical developments in society, politics, economics, religion, and culture that helped to shape the United States of America.  This course will examine major movements in American history beginning with European exploration and colonization and ending with the modern day.  Central themes such as immigration, the evolving definition of freedom, expansionism, isolationism, and interventionism will be examined. </w:t>
            </w:r>
          </w:p>
          <w:p>
            <w:pPr>
              <w:pStyle w:val="Normal"/>
              <w:shd w:fill="FFFFFF" w:val="clear"/>
              <w:spacing w:lineRule="atLeast" w:line="235"/>
              <w:jc w:val="both"/>
              <w:rPr/>
            </w:pPr>
            <w:r>
              <w:rPr/>
              <w:t>In addition to lectures, discussion-based seminars will focus on primary and secondary source readings, and students’ written and oral communication skills will be developed through essays and presentations.  Along with increased historical understanding, students will cultivate better critical thinking and analytical skills that can be applied in a range of academic and practical setting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European Colonization and Contact with Native Americans; 2. From the Seven Years’ War to the American Revolution; 3. The Early Republic; 4. Westward Expansion and Manifest Destiny; 5. Civil War and Reconstruction; 6. Immigration, Industrialization, and the Gilded Age; 7. Protectionism and the World Wars; 8. The Roaring Twenties and the Great Depression; 9. The Cold War and a Consumerist Society; 10. 9/11 and the War on Terror; 11. Conservativism, Progressivism, and Populism; 12. International Relat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color w:val="222222"/>
                <w:shd w:fill="FFFFFF" w:val="clear"/>
              </w:rPr>
              <w:t>Immerwahr, D. (2019). </w:t>
            </w:r>
            <w:r>
              <w:rPr>
                <w:i/>
                <w:iCs/>
                <w:color w:val="222222"/>
                <w:shd w:fill="FFFFFF" w:val="clear"/>
              </w:rPr>
              <w:t>How to hide an empire: A short history of the greater United States</w:t>
            </w:r>
            <w:r>
              <w:rPr>
                <w:color w:val="222222"/>
                <w:shd w:fill="FFFFFF" w:val="clear"/>
              </w:rPr>
              <w:t>. Random House.</w:t>
            </w:r>
          </w:p>
          <w:p>
            <w:pPr>
              <w:pStyle w:val="Odsekzoznamu"/>
              <w:spacing w:before="0" w:after="0"/>
              <w:ind w:left="709" w:hanging="709"/>
              <w:contextualSpacing/>
              <w:jc w:val="both"/>
              <w:rPr>
                <w:rFonts w:ascii="Times New Roman" w:hAnsi="Times New Roman" w:cs="Times New Roman"/>
                <w:b/>
                <w:b/>
                <w:sz w:val="24"/>
                <w:szCs w:val="24"/>
                <w:u w:val="single"/>
              </w:rPr>
            </w:pPr>
            <w:r>
              <w:rPr>
                <w:rFonts w:cs="Times New Roman" w:ascii="Times New Roman" w:hAnsi="Times New Roman"/>
                <w:sz w:val="24"/>
                <w:szCs w:val="24"/>
              </w:rPr>
              <w:t>James A. Henretta, Eric Hinderraker, Rebecca Edwards, and Robert O. Self, America’s History, For the AP Course, (Bedford/St. Martin’s, 2014,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Lucas A. Sprouse, MAH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Odsekzoznamu">
    <w:name w:val="Odsek zoznamu"/>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07:00Z</dcterms:created>
  <dc:creator>Ľahká Katarína</dc:creator>
  <dc:description/>
  <cp:keywords/>
  <dc:language>en-US</dc:language>
  <cp:lastModifiedBy>Anonym</cp:lastModifiedBy>
  <dcterms:modified xsi:type="dcterms:W3CDTF">2022-03-11T10: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