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Course name  Introduction to Political Sociology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/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According what will be agreed upon in modules (political science, philosophy, arts)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relation between society and politics, knowledge of societal laws, norms, structures and tyoes of political systems.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Temporary revolutions, citizenship and societal class, politics in industrial society, challanges of totalitarianism, post-industrial society, conflict and new social treety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Modern Social Conflict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/>
      </w:pPr>
      <w:r>
        <w:rPr>
          <w:lang w:val="sk-SK"/>
        </w:rPr>
        <w:t>... Ralf Dahrendorf: Modern Social Conflict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...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Krajina hrubých čiar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9:00Z</dcterms:created>
  <dc:creator>Ecolas</dc:creator>
  <dc:description/>
  <cp:keywords/>
  <dc:language>en-US</dc:language>
  <cp:lastModifiedBy>Lukáš Siegel</cp:lastModifiedBy>
  <cp:lastPrinted>2010-05-21T13:43:00Z</cp:lastPrinted>
  <dcterms:modified xsi:type="dcterms:W3CDTF">2022-02-15T09:19:00Z</dcterms:modified>
  <cp:revision>3</cp:revision>
  <dc:subject/>
  <dc:title>Title of course:</dc:title>
</cp:coreProperties>
</file>